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olor w:val="FFFFFF"/>
        </w:rPr>
      </w:pPr>
      <w:r>
        <w:rPr>
          <w:i/>
          <w:iCs/>
          <w:color w:val="FFFFFF"/>
        </w:rPr>
        <w:drawing>
          <wp:inline distT="0" distB="0" distL="0" distR="0">
            <wp:extent cx="855345" cy="1052830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96215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6" w:hanging="0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54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06" w:hanging="0"/>
                        <w:jc w:val="right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  <w:color w:val="FFFFFF"/>
        </w:rPr>
      </w:pPr>
      <w:r>
        <w:rPr>
          <w:i/>
          <w:iCs/>
          <w:color w:val="FFFFFF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 КРА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195"/>
        <w:gridCol w:w="2552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12–56р   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города Ачинска за 2020 год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статьями 28</w:t>
        </w:r>
      </w:hyperlink>
      <w:r>
        <w:rPr>
          <w:sz w:val="28"/>
          <w:szCs w:val="28"/>
        </w:rPr>
        <w:t xml:space="preserve">, 54 Устава города Ачинска, </w:t>
      </w:r>
      <w:r>
        <w:rPr>
          <w:color w:val="000000"/>
          <w:sz w:val="28"/>
          <w:szCs w:val="28"/>
        </w:rPr>
        <w:t xml:space="preserve">статьями 60-64 Положения о бюджетном процессе в городе Ачинске, утвержденного решением Ачинского городского Совета депутатов от 30.01.2009 № 46-360р «О бюджетном процессе в городе Ачинске»,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ородской Совет депутатов Р Е Ш И Л: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 Утвердить отчет об исполнении бюджета города Ачинска за 2020 год, в том числе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нение бюджета города Ачинска по доходам в сумме          3 331 426 766 рублей 76 копеек и расходам в сумме                                                       3 513 884 911 рублей 89 копеек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нение бюджета города Ачинска с превышением расходов над доходами в сумме минус 182 458 145 рублей 13 копеек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сполнение по источникам внутреннего финансирования дефицита бюджета города Ачинска в сумме 182 458 145 рублей 13 копеек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Утвердить исполнение бюджета города Ачинска за 2020 год со следующими показателями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ов финансирования дефицита бюджета города Ачинска </w:t>
      </w:r>
      <w:r>
        <w:rPr>
          <w:sz w:val="28"/>
          <w:szCs w:val="28"/>
        </w:rPr>
        <w:t>согласно приложению № 1 к настоящему</w:t>
      </w:r>
      <w:r>
        <w:rPr>
          <w:color w:val="000000"/>
          <w:sz w:val="28"/>
          <w:szCs w:val="28"/>
        </w:rPr>
        <w:t xml:space="preserve"> решению;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города Ачинска согласно приложению № 2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аспределения бюджетных ассигнований по разделам и подразделам классификации расходов бюджета города Ачинска согласно приложению № 3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ой структуры расходов бюджета города Ачинска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пределения бюджетных ассигнований по целевым статьям (муниципальным программам города Ачинска и непрограммным направлениям деятельности), группам (группам и подгруппам) видов расходов, разделам, подразделам классификации расходов бюджета города Ачинска согласно приложению № 5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безвозмездных поступлений краевого бюджета в бюджет города Ачинска согласно приложению № 6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еречня строек и объектов согласно приложению № 7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муниципальных внутренних заимствований города Ачинска согласно приложению № 8 к настоящему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ми показателями, установленными решением об утверждении бюджета города, согласно приложению № 9 к настоящему решению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4186"/>
      </w:tblGrid>
      <w:tr>
        <w:trPr/>
        <w:tc>
          <w:tcPr>
            <w:tcW w:w="570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Ачинског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родского Совета депутатов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  С.Н. Никитин</w:t>
            </w:r>
          </w:p>
        </w:tc>
        <w:tc>
          <w:tcPr>
            <w:tcW w:w="4186" w:type="dxa"/>
            <w:tcBorders/>
          </w:tcPr>
          <w:p>
            <w:pPr>
              <w:pStyle w:val="Normal"/>
              <w:autoSpaceDE w:val="false"/>
              <w:ind w:left="2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а Ачинска</w:t>
            </w:r>
          </w:p>
          <w:p>
            <w:pPr>
              <w:pStyle w:val="Normal"/>
              <w:autoSpaceDE w:val="false"/>
              <w:ind w:left="2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51" w:hanging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___________  А.Ю. Токарев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ab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44:00Z</dcterms:created>
  <dc:creator>User</dc:creator>
  <dc:description/>
  <cp:keywords/>
  <dc:language>en-US</dc:language>
  <cp:lastModifiedBy>User</cp:lastModifiedBy>
  <cp:lastPrinted>2021-04-29T17:10:00Z</cp:lastPrinted>
  <dcterms:modified xsi:type="dcterms:W3CDTF">2021-05-27T03:58:00Z</dcterms:modified>
  <cp:revision>124</cp:revision>
  <dc:subject/>
  <dc:title>ПРОЕКТ</dc:title>
</cp:coreProperties>
</file>