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468"/>
        <w:gridCol w:w="2803"/>
        <w:gridCol w:w="2726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0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-340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Ачинского городского Совета депутатов от 06.12.2019 № 50-315р «О бюджете города на 2020 год и плановый пери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1 - 2022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я администрации города по внесению изменений в решение Ачинского городского Совета депутатов от 06.12.2019 № 50-315р                       «О бюджете города на 2020 год и плановый период 2021 - 2022 годов», 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>, 54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родско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Ачинского городского Совета депутатов от 06.12.2019 № 50-315р «О бюджете города на 2020 год и плановый период 2021 - 2022 годов» («Официально» приложение к газете «Ачинская газета», № 49/2, 06.12.2019;       № 7/1, 12.02.2020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Статья 1. Основные характеристики бюджета города на 2020 год и плановый период 2021-2022 годов</w:t>
      </w:r>
    </w:p>
    <w:p>
      <w:pPr>
        <w:pStyle w:val="ConsPlusNormal"/>
        <w:ind w:firstLine="709"/>
        <w:jc w:val="both"/>
        <w:rPr/>
      </w:pPr>
      <w:r>
        <w:rPr/>
        <w:t>1. Утвердить основные характеристики бюджета города на 2020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в сумме 3 426 796,4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в сумме 3 679 128,3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в сумме 252 331,9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4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252 331,9 тыс. рублей согласно приложению 1 к настоящему решению.</w:t>
      </w:r>
    </w:p>
    <w:p>
      <w:pPr>
        <w:pStyle w:val="ConsPlusNormal"/>
        <w:ind w:firstLine="709"/>
        <w:jc w:val="both"/>
        <w:rPr/>
      </w:pPr>
      <w:r>
        <w:rPr/>
        <w:t>2. Утвердить основные характеристики бюджета города на 2021 год и 2022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на 2021 год в сумме 2 987 451,7 тыс. рублей и на 2022 год в сумме 2 983 653,5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на 2021 год в сумме                      3 068 587,8 тыс. рублей, в том числе условно утвержденные расходы в сумме 39 120,3 тыс. рублей, и на 2022 год в сумме 3 080 964,6 тыс. рублей, в том числе условно утвержденные расходы в сумме 80 800,8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на 2021 год в сумме 81 136,1 тыс. рублей, дефицит бюджета города на 2022 год в сумме 97 311,1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на 2021 год в сумме 81 136,1 тыс. рублей, на 2022 год в сумме 97 311,1 тыс. рублей согласно приложению 1 к настоящему решению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2) абзац второй статьи 8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«в 2020 году на 20 процентов с 1 июня 2020 года, на 3 процента с 1 октября 2020 года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3) статью 9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«Статья 9. Индексация заработной платы работников муниципальных учреждений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 xml:space="preserve">1. Заработная плата работников муниципальных учреждений,                                за исключением заработной платы отдельных категорий работников, увеличение оплаты труда которых осуществлено в соответствии с указами Президента Российской Федерации, предусматривающими мероприятия по повышению заработной платы, решением рабочей группы по подготовке предложений </w:t>
        <w:br/>
        <w:t>по совершенствованию системы оплаты труда работников бюджетной сферы Красноярского края, принятым в 2019 году, а также в связи с увеличением в 2018–2019 годах размеров заработной платы, установленной для целей расчета региональной выплаты, увеличивается (индексируется):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 xml:space="preserve">в 2020 году на 10 процентов с 1 июня 2020 года, на 3 процента </w:t>
        <w:br/>
        <w:t>с 1 октября 2020 года;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в плановом периоде 2021–2022 годов на коэффициент, равный 1.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2. Заработная плата работников муниципальных учреждений, увеличение оплаты труда которых осуществлено в соответствии с решением рабочей группы по подготовке предложений по совершенствованию системы оплаты труда работников бюджетной сферы Красноярского края, принятым в 2019 году, увеличивается (индексируется):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 3 процента с 1 октября 2020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1–2022 годов на коэффициент, равный 1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в статье 1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2 203 357,8» заменить цифрами «2 347 799,5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1 928 835,1» заменить цифрами «1 944 641,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1 890 154,2» заменить цифрами «1 905 814,3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татье 1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02 991,3» заменить цифрами «103 402,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103 478,2» заменить цифрами «103 889,3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81 794,1» заменить цифрами «106 621,7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3544"/>
      </w:tblGrid>
      <w:tr>
        <w:trPr>
          <w:trHeight w:val="504" w:hRule="atLeast"/>
        </w:trPr>
        <w:tc>
          <w:tcPr>
            <w:tcW w:w="3828" w:type="dxa"/>
            <w:tcBorders/>
          </w:tcPr>
          <w:p>
            <w:pPr>
              <w:pStyle w:val="ConsPlusNormal"/>
              <w:ind w:hanging="5"/>
              <w:rPr/>
            </w:pPr>
            <w:r>
              <w:rPr/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  <w:t>_____________С.Н. Никитин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/>
              <w:t>Глава города Ачинск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hyperlink" Target="consultantplus://offline/ref=01C83E38CB161A1F69D8DB9545E8F43F5F46104F277411188A90E654F346E0F79F73C2CC8CE9FC8B0B0874CDrD7B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20-04-15T10:24:00Z</cp:lastPrinted>
  <dcterms:modified xsi:type="dcterms:W3CDTF">2020-04-23T02:17:00Z</dcterms:modified>
  <cp:revision>720</cp:revision>
  <dc:subject/>
  <dc:title>АЧИНСКИЙ ГОРОДСКОЙ СОВЕТ ДЕПУТАТОВ</dc:title>
</cp:coreProperties>
</file>