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468"/>
        <w:gridCol w:w="2803"/>
        <w:gridCol w:w="2726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2020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1-322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Ачинского городского Совета депутатов от 06.12.2019 № 50-315р «О бюджете города на 2020 год и плановый пери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1 - 2022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я администрации города по внесению изменений в решение Ачинского городского Совета депутатов от 06.12.2019 № 50-315р «О бюджете города на 2020 год и плановый период 2021 - 2022 годов», руководствуясь </w:t>
      </w:r>
      <w:hyperlink r:id="rId3">
        <w:r>
          <w:rPr>
            <w:rStyle w:val="InternetLink"/>
            <w:sz w:val="28"/>
            <w:szCs w:val="28"/>
          </w:rPr>
          <w:t>статьями 28</w:t>
        </w:r>
      </w:hyperlink>
      <w:r>
        <w:rPr>
          <w:sz w:val="28"/>
          <w:szCs w:val="28"/>
        </w:rPr>
        <w:t>, 54 Устава города Ачинск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городско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шение Ачинского городского Совета депутатов от 06.12.2019 № 50-315р «О бюджете города на 2020 год и плановый период 2021 - 2022 годов» («Официально» приложение к газете «Ачинская газета», № 49/2, 06.12.2019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Статья 1. Основные характеристики бюджета города на 2020 год и плановый период 2021-2022 годов</w:t>
      </w:r>
    </w:p>
    <w:p>
      <w:pPr>
        <w:pStyle w:val="ConsPlusNormal"/>
        <w:ind w:firstLine="709"/>
        <w:jc w:val="both"/>
        <w:rPr/>
      </w:pPr>
      <w:r>
        <w:rPr/>
        <w:t>1. Утвердить основные характеристики бюджета города на 2020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в сумме 3 139 021,5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в сумме 3 391 353,4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в сумме 252 331,9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</w:t>
      </w:r>
      <w:hyperlink r:id="rId4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252 331,9 тыс. рублей согласно приложению 1 к настоящему решению.</w:t>
      </w:r>
    </w:p>
    <w:p>
      <w:pPr>
        <w:pStyle w:val="ConsPlusNormal"/>
        <w:ind w:firstLine="709"/>
        <w:jc w:val="both"/>
        <w:rPr/>
      </w:pPr>
      <w:r>
        <w:rPr/>
        <w:t>2. Утвердить основные характеристики бюджета города на 2021 год и 2022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на 2021 год в сумме 2 971 645,8 тыс. рублей и на 2022 год в сумме 2 967 993,4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на 2021 год в сумме 3 052 781,9 тыс. рублей, в том числе условно утвержденные расходы в сумме 39 120,3 тыс. рублей, и на 2022 год в сумме 3 065 304,5 тыс. рублей, в том числе условно утвержденные расходы в сумме 80 800,8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на 2021 год в сумме 81 136,1 тыс. рублей, дефицит бюджета города на 2022 год в сумме 97 311,1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</w:t>
      </w: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на 2021 год в сумме 81 136,1 тыс. рублей, на 2022 год в сумме 97 311,1 тыс. рублей согласно приложению 1 к настоящему решению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) в статье 13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 873 490,7» заменить цифрами «2 203 357,8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1 809 665,2» заменить цифрами «1 928 835,1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1 800 932,3» заменить цифрами «1 890 154,2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1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57 608,7» заменить цифрами «102 991,3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59 341,7» заменить цифрами «103 478,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60 308,6» заменить цифрами «81 794,1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1 статьи 22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 609,5» заменить цифрами «15 801,6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/>
        <w:t>5) в пункте 1 статьи 25:</w:t>
      </w:r>
    </w:p>
    <w:p>
      <w:pPr>
        <w:pStyle w:val="ConsPlusNormal"/>
        <w:tabs>
          <w:tab w:val="clear" w:pos="708"/>
          <w:tab w:val="left" w:pos="6360" w:leader="none"/>
        </w:tabs>
        <w:ind w:firstLine="709"/>
        <w:jc w:val="both"/>
        <w:rPr/>
      </w:pPr>
      <w:r>
        <w:rPr/>
        <w:t>цифры «197 225,0» заменить цифрами «150 000,0»;</w:t>
      </w:r>
    </w:p>
    <w:p>
      <w:pPr>
        <w:pStyle w:val="ConsPlusNormal"/>
        <w:ind w:firstLine="709"/>
        <w:jc w:val="both"/>
        <w:rPr/>
      </w:pPr>
      <w:r>
        <w:rPr/>
        <w:t>цифры «277 511,2» заменить цифрами «231 136,1»;</w:t>
      </w:r>
    </w:p>
    <w:p>
      <w:pPr>
        <w:pStyle w:val="ConsPlusNormal"/>
        <w:ind w:firstLine="709"/>
        <w:jc w:val="both"/>
        <w:rPr/>
      </w:pPr>
      <w:r>
        <w:rPr/>
        <w:t>цифры «358 237,3» заменить цифрами «328 447,2»;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  <w:gridCol w:w="3544"/>
      </w:tblGrid>
      <w:tr>
        <w:trPr>
          <w:trHeight w:val="504" w:hRule="atLeast"/>
        </w:trPr>
        <w:tc>
          <w:tcPr>
            <w:tcW w:w="3828" w:type="dxa"/>
            <w:tcBorders/>
          </w:tcPr>
          <w:p>
            <w:pPr>
              <w:pStyle w:val="ConsPlusNormal"/>
              <w:ind w:hanging="5"/>
              <w:rPr/>
            </w:pPr>
            <w:r>
              <w:rPr/>
              <w:t>Председатель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  <w:t>_____________С.Н. Никитин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544" w:type="dxa"/>
            <w:tcBorders/>
          </w:tcPr>
          <w:p>
            <w:pPr>
              <w:pStyle w:val="ConsPlusNormal"/>
              <w:ind w:left="-108" w:hanging="0"/>
              <w:jc w:val="both"/>
              <w:rPr/>
            </w:pPr>
            <w:r>
              <w:rPr/>
              <w:t>Глава города Ачинск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___________И.У. Ахме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hyperlink" Target="consultantplus://offline/ref=01C83E38CB161A1F69D8DB9545E8F43F5F46104F277411188A90E654F346E0F79F73C2CC8CE9FC8B0B0874CDrD7B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Лямина</cp:lastModifiedBy>
  <cp:lastPrinted>2020-01-28T17:40:00Z</cp:lastPrinted>
  <dcterms:modified xsi:type="dcterms:W3CDTF">2020-02-07T07:28:00Z</dcterms:modified>
  <cp:revision>700</cp:revision>
  <dc:subject/>
  <dc:title>АЧИНСКИЙ ГОРОДСКОЙ СОВЕТ ДЕПУТАТОВ</dc:title>
</cp:coreProperties>
</file>