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9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265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«О бюджете города на 2019 год и плановый период 2020 - 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 Внести  в  решение  Ачинского  городского  Совета  депутатов  от  07.12.2018 № 40-234р «О бюджете города на 2019 год и плановый период 2020 - 2021 годов» («Официально», приложение к газете «Ачинская газета» № 50/1, 12.12.2018; № 6/1, 08.02.2019; № 17/2, 26.04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                         2 887 442,4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990 661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03 219,4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03 219,4 тыс. рублей согласно приложению 1 к настоящему решению»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591 174,7 тыс. рублей и на 2021 год в сумме 2 573 880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637 257,4 тыс. рублей, в том числе условно утвержденные расходы в сумме 31 861,7 тыс. рублей, и на 2021 год в сумме 2 611 142,0 тыс. рублей, в том числе условно утвержденные расходы в сумме 64 116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46 082,7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46 082,7 тыс. рублей, на 2021 год в сумме 37 262,0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836 932,6» заменить цифрами «1 874 751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нкт 3 статьи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Молодежь города Ачинска в XXI веке» на плановый период 2020 - 2021 годов в сумме 315,0 тыс. рублей ежегодно.»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22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ифры «24 873» заменить цифрами «20 820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5) в пункте 1 статьи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76 069,9» заменить цифрами «179 075,0»;</w:t>
        <w:tab/>
      </w:r>
    </w:p>
    <w:p>
      <w:pPr>
        <w:pStyle w:val="ConsPlusNormal"/>
        <w:ind w:firstLine="709"/>
        <w:jc w:val="both"/>
        <w:rPr/>
      </w:pPr>
      <w:r>
        <w:rPr/>
        <w:t>цифры «222 152,5» заменить цифрами «225 157,6»;</w:t>
      </w:r>
    </w:p>
    <w:p>
      <w:pPr>
        <w:pStyle w:val="ConsPlusNormal"/>
        <w:ind w:firstLine="709"/>
        <w:jc w:val="both"/>
        <w:rPr/>
      </w:pPr>
      <w:r>
        <w:rPr/>
        <w:t>цифры «259 414,5» заменить цифрами «262 419,6»;</w:t>
        <w:tab/>
        <w:tab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4"/>
      </w:tblGrid>
      <w:tr>
        <w:trPr>
          <w:trHeight w:val="504" w:hRule="atLeast"/>
        </w:trPr>
        <w:tc>
          <w:tcPr>
            <w:tcW w:w="4111" w:type="dxa"/>
            <w:tcBorders/>
          </w:tcPr>
          <w:p>
            <w:pPr>
              <w:pStyle w:val="ConsPlusNormal"/>
              <w:ind w:left="34"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Исполняющий полномочия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78D94E654F346E0F79F73C2CC8CE9FC8B0F0975C9rD7C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Лямина</cp:lastModifiedBy>
  <cp:lastPrinted>2019-06-15T09:31:00Z</cp:lastPrinted>
  <dcterms:modified xsi:type="dcterms:W3CDTF">2019-06-28T03:09:00Z</dcterms:modified>
  <cp:revision>728</cp:revision>
  <dc:subject/>
  <dc:title>АЧИНСКИЙ ГОРОДСКОЙ СОВЕТ ДЕПУТАТОВ</dc:title>
</cp:coreProperties>
</file>