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803"/>
        <w:gridCol w:w="2726"/>
        <w:gridCol w:w="42"/>
      </w:tblGrid>
      <w:tr>
        <w:trPr>
          <w:trHeight w:val="281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9</w:t>
            </w:r>
          </w:p>
        </w:tc>
        <w:tc>
          <w:tcPr>
            <w:tcW w:w="45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255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7.12.2018 № 40-234р «О бюджете города на 2019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-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7.12.2018 № 40-234р «О бюджете города на 2019 год и плановый период 2020 - 2021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Ачинского городского Совета депутатов от 07.12.2018 № 40-234р «О бюджете города на 2019 год и плановый период 2020 - 2021 годов» («Официально», приложение к газете «Ачинская газета» № 50/1, 12.12.2018;       № 6/1, 08.02.201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19 год и плановый период 2020-2021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19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2 848 812,8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2 949 027,1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100 214,3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100 214,3 тыс. рублей согласно приложению 1 к настоящему решению»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0 год и 2021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0 год в сумме 2 591 174,7 тыс. рублей и на 2021 год в сумме 2 573 880,0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0 год в сумме 2 637 257,4 тыс. рублей, в том числе условно утвержденные расходы в сумме 31 861,7 тыс. рублей, и на 2021 год в сумме 2 611 142,0 тыс. рублей, в том числе условно утвержденные расходы в сумме 62 338,5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0 год в сумме 46 082,7 тыс. рублей, дефицит бюджета города на 2021 год в сумме 37 262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0 год в сумме 46 082,7 тыс. рублей, на 2021 год в сумме 37 262,0 тыс. рублей согласно приложению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718 421,0» заменить цифрами «1 836 932,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2 641,2» заменить цифрами «93 505,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ункт 1 статьи 16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 Установить, что за счет средств бюджета города предоставляются субсидии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на компенсацию расходов, возникающих в результате небольшой интенсивности пассажиропотоков по муниципальным маршрутам на 2019 год в сумме 36 656,3 тыс. рублей, на плановый период 2020 - 2021 годов в сумме 36 799,3 тыс. рублей ежегодно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2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469,4» заменить цифрами «24 873»;</w:t>
      </w:r>
    </w:p>
    <w:p>
      <w:pPr>
        <w:pStyle w:val="ConsPlusNormal"/>
        <w:ind w:firstLine="709"/>
        <w:jc w:val="both"/>
        <w:rPr/>
      </w:pPr>
      <w:r>
        <w:rPr/>
        <w:t>6) в пункте 1 статьи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/>
      </w:pPr>
      <w:r>
        <w:rPr/>
        <w:t>цифры «155 789,3» заменить цифрами «176 069,9»;</w:t>
      </w:r>
    </w:p>
    <w:p>
      <w:pPr>
        <w:pStyle w:val="ConsPlusNormal"/>
        <w:ind w:firstLine="709"/>
        <w:jc w:val="both"/>
        <w:rPr/>
      </w:pPr>
      <w:r>
        <w:rPr/>
        <w:t>цифры «189 684,6» заменить цифрами «222 152,5»;</w:t>
      </w:r>
    </w:p>
    <w:p>
      <w:pPr>
        <w:pStyle w:val="ConsPlusNormal"/>
        <w:ind w:firstLine="709"/>
        <w:jc w:val="both"/>
        <w:rPr/>
      </w:pPr>
      <w:r>
        <w:rPr/>
        <w:t>цифры «226 946,6» заменить цифрами «259 414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686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а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left="-108" w:hanging="0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9-04-16T09:43:00Z</cp:lastPrinted>
  <dcterms:modified xsi:type="dcterms:W3CDTF">2019-04-25T07:07:00Z</dcterms:modified>
  <cp:revision>710</cp:revision>
  <dc:subject/>
  <dc:title>АЧИНСКИЙ ГОРОДСКОЙ СОВЕТ ДЕПУТАТОВ</dc:title>
</cp:coreProperties>
</file>