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.05.2018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4-196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8.12.2017 № 30-165р «О бюджете города на 2018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9 -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8.12.2017 № 30-165р «О бюджете города                   на 2018 год и плановый период 2019 - 2020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8.12.2017   № 30-165р «О бюджете города на 2018 год и плановый период 2019 -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8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города в сумме                          2 687 457,1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общий объем расходов бюджета города в сумме 2 774 775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дефицит бюджета города в сумме 87 318,5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87 318,5 тыс. рублей согласно приложению 1 к настоящему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города на 2019 год и на 2020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города на 2019 год в сумме 2 460 477,6 тыс. рублей и на 2020 год в сумме 2 460 862,7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общий объем расходов бюджета города на 2019 год в сумме 2 471 449,7 тыс. рублей, в том числе условно утвержденные расходы в сумме 28 988,4 тыс. рублей, и на 2020 год в сумме 2 466 461,3 тыс. рублей, в том числе условно утвержденные расходы в сумме 59 444,1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дефицит бюджета города на 2019 год в сумме 10 972,1 тыс. рублей, дефицит бюджета города на 2020 год в сумме 5 598,6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сточники внутреннего финансирования дефицита бюджета города на 2019 год в сумме 10 972,1 тыс. рублей, на 2020 год в сумме 5 598,6 тыс. рублей согласн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AppData%5CLocal%5CMicrosoft%5CWindows%5CTemporary%20Internet%20Files%5CContent.Outlook%5C7JLDXC26%5C%D0%91%D0%AE%D0%94%D0%96%D0%95%D0%A2%20-%20%D0%93%D0%9B%D0%9E%D0%91%D0%90%20%D0%95%20%D0%90%20.docx" \l "P22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иложению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к настоящему Решению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5 047,9» заменить цифрами «5 060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715 389,6» заменить цифрами «1 754 342,6»;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 xml:space="preserve">4) </w:t>
      </w:r>
      <w:r>
        <w:rPr>
          <w:sz w:val="24"/>
          <w:szCs w:val="24"/>
        </w:rPr>
        <w:t>в пункте 1 статьи 25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07 044,5» заменить цифрами «122 100,0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31 955,2» заменить цифрами «133 072,2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18 799,3» заменить цифрами «138 670,7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Исполняющий полномочия председателя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Н. Мизинко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8-05-16T10:30:00Z</cp:lastPrinted>
  <dcterms:modified xsi:type="dcterms:W3CDTF">2018-05-17T01:34:00Z</dcterms:modified>
  <cp:revision>698</cp:revision>
  <dc:subject/>
  <dc:title>АЧИНСКИЙ ГОРОДСКОЙ СОВЕТ ДЕПУТАТОВ</dc:title>
</cp:coreProperties>
</file>