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327"/>
        <w:gridCol w:w="2803"/>
        <w:gridCol w:w="2258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28.04.2017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. Ачинс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21-111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Ачинского городского Совета депутатов от 02.12.2016 № 17-90р «О бюджете города на 2017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8 - 2019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Ачинского городского Совета депутатов от 02.12.2016 № 17-90р «О бюджете города на 2017 год и плановый период 2018 - 2019 годов», руководствуясь </w:t>
      </w:r>
      <w:hyperlink r:id="rId3">
        <w:r>
          <w:rPr>
            <w:rStyle w:val="InternetLink"/>
          </w:rPr>
          <w:t>статьями 28</w:t>
        </w:r>
      </w:hyperlink>
      <w:r>
        <w:rPr/>
        <w:t xml:space="preserve">, 54 Устава города Ачинска,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 Внести  в  решение  Ачинского  городского  Совета  депутатов  от  02.12.2016   № 17-90р «О бюджете города на 2017 год и плановый период 2018 - 2019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ункт 1 статьи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города на 2017 год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города в сумме 2 434 268,9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города в сумме 2 672 946,7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дефицит бюджета города в сумме 238 677,8 тыс. руб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hyperlink r:id="rId4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в сумме 238 677,8 тыс. рублей согласно приложению 1 к настоящему решению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в пункте 2 статьи 1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2 337 676,3» заменить цифрами «2 339 250,2»;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29 206,2» заменить цифрами «29 245,6»;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21 816,5» заменить цифрами «23 390,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418 186,2» заменить цифрами «1 464 538,5»;</w:t>
      </w:r>
    </w:p>
    <w:p>
      <w:pPr>
        <w:pStyle w:val="Normal"/>
        <w:autoSpaceDE w:val="false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 статье 18 подпункт а) пункта 1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а) на возмещение недополученных доходов по содержанию и ремонту жилых помещений в многоквартирных домах коридорного типа муниципального жилищного фонда на 2017 год и плановый период 2018-2019 годов в сумме 3 755,7 тыс. рублей ежегодно»;</w:t>
      </w:r>
    </w:p>
    <w:p>
      <w:pPr>
        <w:pStyle w:val="ConsPlus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709" w:hanging="0"/>
        <w:jc w:val="both"/>
        <w:rPr/>
      </w:pPr>
      <w:r>
        <w:rPr>
          <w:sz w:val="24"/>
          <w:szCs w:val="24"/>
        </w:rPr>
        <w:t>5) дополнить статьей 21.1 следующего содержания:</w:t>
      </w:r>
    </w:p>
    <w:p>
      <w:pPr>
        <w:pStyle w:val="Style19"/>
        <w:autoSpaceDE w:val="false"/>
        <w:spacing w:lineRule="auto" w:line="240" w:before="0" w:after="0"/>
        <w:ind w:left="0" w:right="15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21.1. Субсидии управляющим организациям.</w:t>
      </w:r>
    </w:p>
    <w:p>
      <w:pPr>
        <w:pStyle w:val="Style19"/>
        <w:autoSpaceDE w:val="false"/>
        <w:spacing w:lineRule="auto" w:line="240" w:before="0" w:after="0"/>
        <w:ind w:left="0" w:right="15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за счет средств бюджета города предоставляются субсидии управляющим организациям:</w:t>
      </w:r>
    </w:p>
    <w:p>
      <w:pPr>
        <w:pStyle w:val="Style19"/>
        <w:autoSpaceDE w:val="false"/>
        <w:spacing w:lineRule="auto" w:line="240" w:before="0" w:after="0"/>
        <w:ind w:left="0" w:right="15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целях финансового обеспечения (возмещения) затрат в связи с проведением работ по благоустройству дворовых территорий на 2017 год в сумме 26 947,7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б) на софинансирование мероприятий в целях финансового обеспечения (возмещения) затрат в связи с проведением работ по благоустройству дворовых территорий  на 2017 год в сумме 269,5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 Главным распорядителем средств бюджета на предоставление субсидий определить администрацию города.</w:t>
      </w:r>
    </w:p>
    <w:p>
      <w:pPr>
        <w:pStyle w:val="Normal"/>
        <w:autoSpaceDE w:val="false"/>
        <w:ind w:firstLine="709"/>
        <w:jc w:val="both"/>
        <w:rPr/>
      </w:pPr>
      <w:r>
        <w:rPr/>
        <w:t>3. Установить, что предоставление из бюджета города субсидий, указанных в пункте 1 настоящей статьи, производится в порядке и на условиях, определяемых правовым актом администрации города.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) в пункте 1 статьи 24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96 791,7» заменить цифрами «98 365,7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114 566,7» заменить цифрами «116 140,6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7) в пункте 2 статьи 24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4 268,4» заменить цифрами «4 317,4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4 662,8» заменить цифрами «6 197,3»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8) в пункте 3 статьи 24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1 006 485,9» заменить цифрами «1 006 843,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9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5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047"/>
      </w:tblGrid>
      <w:tr>
        <w:trPr>
          <w:trHeight w:val="504" w:hRule="atLeast"/>
        </w:trPr>
        <w:tc>
          <w:tcPr>
            <w:tcW w:w="3261" w:type="dxa"/>
            <w:tcBorders/>
          </w:tcPr>
          <w:p>
            <w:pPr>
              <w:pStyle w:val="ConsPlusNormal"/>
              <w:ind w:hanging="5"/>
              <w:rPr/>
            </w:pPr>
            <w:r>
              <w:rPr>
                <w:sz w:val="24"/>
                <w:szCs w:val="24"/>
              </w:rPr>
              <w:t>Председатель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С.Н. Никитин</w:t>
            </w:r>
          </w:p>
        </w:tc>
        <w:tc>
          <w:tcPr>
            <w:tcW w:w="3260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047" w:type="dxa"/>
            <w:tcBorders/>
          </w:tcPr>
          <w:p>
            <w:pPr>
              <w:pStyle w:val="ConsPlus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города Ачинск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И.У. Ахме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User</cp:lastModifiedBy>
  <cp:lastPrinted>2017-04-28T08:50:00Z</cp:lastPrinted>
  <dcterms:modified xsi:type="dcterms:W3CDTF">2017-04-28T01:52:00Z</dcterms:modified>
  <cp:revision>648</cp:revision>
  <dc:subject/>
  <dc:title>АЧИНСКИЙ ГОРОДСКОЙ СОВЕТ ДЕПУТАТОВ</dc:title>
</cp:coreProperties>
</file>