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11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4961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.10.2017</w:t>
            </w:r>
          </w:p>
        </w:tc>
        <w:tc>
          <w:tcPr>
            <w:tcW w:w="6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                                                   № 27-151р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                  на 2017 год и плановый период 2018 - 2019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2.12.2016   № 17-90р «О бюджете города на 2017 год и плановый период 2018 - 2019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                         2 493 061,4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2 751 665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58 604,2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258 604,2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4 809,5» заменить цифрами «4 805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516 477,5» заменить цифрами «1 521 695,9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в пункте 2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3 961,2» заменить цифрами «3 193,0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) в пункте 3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 006 843,1» заменить цифрами «1 008 448,1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приложения 1, 2, 4, 5, 6, 8, 10, 11 изложить в редакции согласно приложениям 1, 2, 3, 4, 5, 6, 7,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полномочия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Главы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В.И. Анике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7-10-25T14:03:00Z</cp:lastPrinted>
  <dcterms:modified xsi:type="dcterms:W3CDTF">2017-10-25T07:04:00Z</dcterms:modified>
  <cp:revision>677</cp:revision>
  <dc:subject/>
  <dc:title>АЧИНСКИЙ ГОРОДСКОЙ СОВЕТ ДЕПУТАТОВ</dc:title>
</cp:coreProperties>
</file>