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18.09.2017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г. Ачинск                                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25-146р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2.12.2016 № 17-90р «О бюджете города на 2017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8 -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2.12.2016 № 17-90р «О бюджете города                   на 2017 год и плановый период 2018 - 2019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2.12.2016   № 17-90р «О бюджете города на 2017 год и плановый период 2018 - 2019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7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                         2 486 237,9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2 744 842,1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258 604,2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258 604,2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515 598,9» заменить цифрами «1 516 477,5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в пункте 1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83 834,5» заменить цифрами «94 901,6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07 224,9» заменить цифрами «118 292,0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24 999,8» заменить цифрами «136 066,9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приложения 1, 2, 4, 5, 6, 8, 10, 11, 12 изложить в редакции согласно приложениям 1, 2, 3, 4, 5, 6, 7, 8,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7-09-11T13:32:00Z</cp:lastPrinted>
  <dcterms:modified xsi:type="dcterms:W3CDTF">2017-09-14T08:58:00Z</dcterms:modified>
  <cp:revision>674</cp:revision>
  <dc:subject/>
  <dc:title>АЧИНСКИЙ ГОРОДСКОЙ СОВЕТ ДЕПУТАТОВ</dc:title>
</cp:coreProperties>
</file>