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327"/>
        <w:gridCol w:w="2803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09.02.2018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1-176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Ачинского городского Совета депутатов от 08.12.2017 № 30-165р «О бюджете города на 2018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9 - 2020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Ачинского городского Совета депутатов от 08.12.2017 № 30-165р «О бюджете города                   на 2018 год и плановый период 2019 - 2020 годов», руководствуясь </w:t>
      </w:r>
      <w:hyperlink r:id="rId3">
        <w:r>
          <w:rPr>
            <w:rStyle w:val="InternetLink"/>
          </w:rPr>
          <w:t>статьями 28</w:t>
        </w:r>
      </w:hyperlink>
      <w:r>
        <w:rPr/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 Внести  в  решение  Ачинского  городского  Совета  депутатов  от  08.12.2017   № 30-165р «О бюджете города на 2018 год и плановый период 2019 - 2020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статью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Статья 1. Основные характеристики бюджета города на 2018 год и плановый период 2019-2020 годов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Утвердить основные характеристики бюджета города на 2018 год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а) прогнозируемый общий объем доходов бюджета города в сумме                          2 539 496,3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б) общий объем расходов бюджета города в сумме 2 611 759,3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) дефицит бюджета города в сумме 72 263,0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г) </w:t>
      </w:r>
      <w:hyperlink r:id="rId4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в сумме 72 263,0 тыс. рублей согласно приложению 1 к настоящему Решению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основные характеристики бюджета города на 2019 год и 2020 год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а) прогнозируемый общий объем доходов бюджета города на 2019 год в сумме 2 464 211,4 тыс. рублей и на 2020 год в сумме 2 464 596,5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б) общий объем расходов бюджета города на 2019 год в сумме 2 471 122,0 тыс. рублей, в том числе условно утвержденные расходы в сумме 28 980,2 тыс. рублей, и на 2020 год в сумме 2 469 440,7 тыс. рублей, в том числе условно утвержденные расходы в сумме 59 593,1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ефицит бюджета города на 2019 год в сумме 6 910,6 тыс. рублей, дефицит бюджета города на 2020 год в сумме 4 844,2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hyperlink r:id="rId5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на 2019 год в сумме 6 910,6 тыс. рублей, на 2020 год в сумме 4 844,2 тыс. рублей согласно приложению 1 к настоящему Решению.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478 930,8» заменить цифрами «1 616 340,4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490 973,7» заменить цифрами «1 496 182,9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457 971,7» заменить цифрами «1 461 847,7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) в статье 15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7 644,3» заменить цифрами «102 724,8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) подпункт в пункта 1 статьи 20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) на возмещение части затрат по приобретению оборудования в целях создания и (или) развития и (или) модернизации производства товаров (работ, услуг) на 2018 год и плановый период 2019 - 2020 годов в сумме 275,0 тыс. рублей ежегодно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5) статью 2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«Статья 22. Субсидии управляющим организациям</w:t>
      </w:r>
    </w:p>
    <w:p>
      <w:pPr>
        <w:pStyle w:val="Normal"/>
        <w:autoSpaceDE w:val="false"/>
        <w:ind w:firstLine="709"/>
        <w:jc w:val="both"/>
        <w:rPr/>
      </w:pPr>
      <w:bookmarkStart w:id="0" w:name="Par3"/>
      <w:bookmarkEnd w:id="0"/>
      <w:r>
        <w:rPr/>
        <w:t>1. Установить, что за счет средств бюджета города предоставляются субсидии управляющим организациям:</w:t>
      </w:r>
    </w:p>
    <w:p>
      <w:pPr>
        <w:pStyle w:val="Normal"/>
        <w:autoSpaceDE w:val="false"/>
        <w:ind w:firstLine="709"/>
        <w:jc w:val="both"/>
        <w:rPr/>
      </w:pPr>
      <w:r>
        <w:rPr/>
        <w:t>а) в целях финансового обеспечения (возмещения) затрат в связи с проведением работ по благоустройству дворовых территорий на 2018 год в сумме 30 102,9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б) на софинансирование мероприятий в целях финансового обеспечения (возмещения) затрат в связи с проведением работ по благоустройству дворовых территорий на 2018 год в сумме 301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Главным распорядителем средств бюджета на предоставление субсидий определить администрацию горо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становить, что предоставление из бюджета города субсидий, указанных в </w:t>
      </w:r>
      <w:hyperlink w:anchor="Par3">
        <w:r>
          <w:rPr>
            <w:rStyle w:val="InternetLink"/>
          </w:rPr>
          <w:t>пункте 1</w:t>
        </w:r>
      </w:hyperlink>
      <w:r>
        <w:rPr/>
        <w:t xml:space="preserve"> настоящей статьи, производится в порядке и на условиях, определяемых правовым актом администрации города.»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) в пункте 1 статьи 25:</w:t>
      </w:r>
    </w:p>
    <w:p>
      <w:pPr>
        <w:pStyle w:val="ConsPlusNormal"/>
        <w:tabs>
          <w:tab w:val="clear" w:pos="708"/>
          <w:tab w:val="left" w:pos="6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118 556,5» заменить цифрами «107 044,5»;</w:t>
        <w:tab/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143 297,4» заменить цифрами «131 955,2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147 967,4» заменить цифрами «136 799,3»;</w:t>
        <w:tab/>
        <w:tab/>
      </w:r>
    </w:p>
    <w:p>
      <w:pPr>
        <w:pStyle w:val="ConsPlus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047"/>
      </w:tblGrid>
      <w:tr>
        <w:trPr>
          <w:trHeight w:val="504" w:hRule="atLeast"/>
        </w:trPr>
        <w:tc>
          <w:tcPr>
            <w:tcW w:w="3261" w:type="dxa"/>
            <w:tcBorders/>
          </w:tcPr>
          <w:p>
            <w:pPr>
              <w:pStyle w:val="ConsPlusNormal"/>
              <w:ind w:hanging="5"/>
              <w:rPr/>
            </w:pPr>
            <w:r>
              <w:rPr>
                <w:sz w:val="24"/>
                <w:szCs w:val="24"/>
              </w:rPr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С.Н. Никитин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047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Глава города Ачинск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hyperlink" Target="consultantplus://offline/ref=01C83E38CB161A1F69D8DB9545E8F43F5F46104F277411188A90E654F346E0F79F73C2CC8CE9FC8B0B0874CDrD7B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Гобова</cp:lastModifiedBy>
  <cp:lastPrinted>2017-11-24T16:19:00Z</cp:lastPrinted>
  <dcterms:modified xsi:type="dcterms:W3CDTF">2018-02-07T01:59:00Z</dcterms:modified>
  <cp:revision>689</cp:revision>
  <dc:subject/>
  <dc:title>АЧИНСКИЙ ГОРОДСКОЙ СОВЕТ ДЕПУТАТОВ</dc:title>
</cp:coreProperties>
</file>