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08.12.2017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0-166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Ачинского городского Совета депутатов от 02.12.2016 № 17-90р «О бюджете города на 2017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8 - 2019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Ачинского городского Совета депутатов от 02.12.2016 № 17-90р «О бюджете города                   на 2017 год и плановый период 2018 - 2019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Ачинского городского Совета депутатов от 02.12.2016            № 17-90р «О бюджете города на 2017 год и плановый период 2018 - 2019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1.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города на 2017 год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города в сумме                          2 547 102,1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города в сумме 2 803 399,3 тыс. рублей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) дефицит бюджета города в сумме 256 297,2 тыс. рублей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hyperlink r:id="rId4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в сумме 256 297,2 тыс. рублей согласно приложению 1 к настоящему Решению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2.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4 805,6» заменить цифрами «4 804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3.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21 695,9» заменить цифрами «1 589 304,0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4. статью 1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Статья 15. Муниципальный дорожный фонд города Ачинска</w:t>
      </w:r>
    </w:p>
    <w:p>
      <w:pPr>
        <w:pStyle w:val="Normal"/>
        <w:autoSpaceDE w:val="false"/>
        <w:ind w:firstLine="709"/>
        <w:jc w:val="both"/>
        <w:rPr/>
      </w:pPr>
      <w:r>
        <w:rPr/>
        <w:t>Утвердить объем бюджетных ассигнований муниципального дорожного фонда города Ачинска на 2017 год в сумме 102 362,0 тыс. рублей, на плановый период 2018 - 2019 годов – 19 556,8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Установить, что при определении объема бюджетных ассигнований дорожного фонда города Ачинска 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подлежащие зачислению в бюджет города, учитываются в 2017 году в сумме 1 436,5 тыс. рублей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5. пункт 1 статьи 1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становить, что в расходах бюджета города по разделу "Жилищно-коммунальное хозяйство" предусмотрены субсидии организациям города:</w:t>
      </w:r>
    </w:p>
    <w:p>
      <w:pPr>
        <w:pStyle w:val="Normal"/>
        <w:autoSpaceDE w:val="false"/>
        <w:ind w:firstLine="709"/>
        <w:jc w:val="both"/>
        <w:rPr/>
      </w:pPr>
      <w:r>
        <w:rPr/>
        <w:t>а) на возмещение недополученных доходов по содержанию и ремонту жилых помещений в многоквартирных домах коридорного типа муниципального жилищного фонда на 2017 год и плановый период 2018 - 2019 годов в сумме 3755,7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на реализацию отдельных мер по обеспечению ограничения платы граждан за коммунальные услуги на 2017 год в сумме 29 910,5 тыс. рублей, на плановый период 2018 - 2019 годов в сумме 40280,3 тыс. рублей ежегодно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6. пункт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а) на возмещение части затрат, связанных с приобретением и созданием основных средств и началом предпринимательской деятельности на 2017 год и плановый период 2018 - 2019 годов в сумме 10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б) на возмещение затрат по уплате первого взноса (аванса) при заключении договора лизинга оборудования на 2017 год и плановый период 2018 - 2019 годов в сумме 17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в) на возмещение части затрат по приобретению оборудования в целях создания и (или) развития и (или) модернизации производства товаров на 2017 год в сумме 380,0 тыс. рублей, на плановый период 2018 - 2019 годов в сумме 20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д) на софинансирование мероприятий на возмещение затрат по приобретению оборудования в целях создания и (или) развития и (или) модернизации производства товаров на 2017 год в сумме 10,0 тыс. рублей.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7. в пункте 1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94 901,6» заменить цифрами «92 594,6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18 292,0» заменить цифрами «115 985,0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36 066,9» заменить цифрами «133 759,9»;</w:t>
      </w:r>
    </w:p>
    <w:p>
      <w:pPr>
        <w:pStyle w:val="ConsPlusNormal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8. в пункте 3 статьи 24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ифры «1 008 448,1» заменить цифрами «999 064,3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9. приложения 1, 2, 4, 5, 6, 8, 10, 11, 12 изложить в редакции согласно приложениям 1, 2, 3, 4, 5, 6, 7, 8,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  <w:gridCol w:w="3047"/>
      </w:tblGrid>
      <w:tr>
        <w:trPr>
          <w:trHeight w:val="504" w:hRule="atLeast"/>
        </w:trPr>
        <w:tc>
          <w:tcPr>
            <w:tcW w:w="3261" w:type="dxa"/>
            <w:tcBorders/>
          </w:tcPr>
          <w:p>
            <w:pPr>
              <w:pStyle w:val="ConsPlusNormal"/>
              <w:ind w:hanging="5"/>
              <w:rPr/>
            </w:pPr>
            <w:r>
              <w:rPr>
                <w:sz w:val="24"/>
                <w:szCs w:val="24"/>
              </w:rPr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С.Н. Никитин</w:t>
            </w:r>
          </w:p>
        </w:tc>
        <w:tc>
          <w:tcPr>
            <w:tcW w:w="3260" w:type="dxa"/>
            <w:tcBorders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047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Глава города Ачинск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7-12-05T14:32:00Z</cp:lastPrinted>
  <dcterms:modified xsi:type="dcterms:W3CDTF">2017-12-05T07:33:00Z</dcterms:modified>
  <cp:revision>684</cp:revision>
  <dc:subject/>
  <dc:title>АЧИНСКИЙ ГОРОДСКОЙ СОВЕТ ДЕПУТАТОВ</dc:title>
</cp:coreProperties>
</file>