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-4р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6.12.2019 № 50-315р «О бюджете города на 2020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-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6.12.2019 № 50-315р                       «О бюджете города на 2020 год и плановый период 2021 - 2022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городского Совета депутатов от 06.12.2019 № 50-315р «О бюджете города на 2020 год и плановый период 2021 - 2022 годов» («Официально» приложение к газете «Ачинская газета», № 49/2, 06.12.2019;       № 7/1, 12.02.2020; № 17/1, 24.04.2020; № 26/1, 24.06.2020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20 год и плановый период 2021-2022 годов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509 538,8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851 794,1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342 255,3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342 255,3 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1 год и 2022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1 год в сумме 3 078 279,3 тыс. рублей и на 2022 год в сумме 3 118 563,5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1 год в сумме                      3 178 064,4 тыс. рублей, в том числе условно утвержденные расходы в сумме 39 586,6 тыс. рублей, и на 2022 год в сумме 3 215 874,6 тыс. рублей, в том числе условно утвержденные расходы в сумме 80 800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1 год в сумме 99 785,1 тыс. рублей, дефицит бюджета города на 2022 год в сумме 97 311,1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1 год в сумме 99 785,1 тыс. рублей, на 2022 год в сумме 97 311,1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5 940,1» заменить цифрами «6 826,3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436 078,8» заменить цифрами «2 498 537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татью 15 изложить в следующей редакци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«Статья 15. Муниципальный дорожный фонд города Ачинск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Ачинска на 2020 год в сумме 133 402,4 тыс. рублей, на 2021 год в сумме 103 889,3 тыс. рублей, на 2022 год – 106 621,7 тыс. 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города Ачинска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подлежащие зачислению в бюджет города, учитываются в 2020 году в сумме 1 860,5 тыс. рублей.»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6 словосочетание «на 2020 год в сумме 34 581,5 тыс. рублей, на  2021 - 2022 годы в сумме 35 679,2 тыс. рублей ежегодно» заменить словосочетанием «на 2020 год в сумме 34 069,2 тыс. рублей, на 2021 год в сумме 21 988,1 тыс. рублей, на 2022 год в сумме 35 679,2 тыс. рублей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в пункте 1 статьи 17 словосочетание «на 2020 год и плановый период 2021 – 2022 годов в сумме 41 524,8 тыс. рублей ежегодно» заменить словосочетанием «на 2020 год в сумме 41 524,8 тыс. рублей, на 2021 год в сумме 56 465,6 тыс. рублей, на 2022 год в сумме 41 524,8 тыс. рублей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ункт 1 статьи 21 дополнить подпунктом «в»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) Ассоциация по улучшению здоровья и качества жизни населения «Здоровые города, районы и поселки» на 2020 год в сумме 11,5 тыс. рублей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ункте 1 статьи 2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5 026,9» заменить цифрами «14 750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1 статьи 2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ифры «171 934,9» заменить цифрами «239 923,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253 071,0» заменить цифрами «339 708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50 382,1» заменить цифрами «437 019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 пункте 2 статьи 25 слова «в 2020 году – 12 077,5 тыс. рублей; в 2021 году – 8 237,1 тыс. рублей;» заменить словами «в 2020 году – 7 080,2 тыс. рублей; в 2021 году – 12 223,3 тыс. рублей;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ункте 3 статьи 2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ифры «1 078 729,2» заменить цифрами «1 013 020,7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rPr/>
            </w:pPr>
            <w:r>
              <w:rPr/>
              <w:t>Исполняющий полномочия 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20-10-01T15:55:00Z</cp:lastPrinted>
  <dcterms:modified xsi:type="dcterms:W3CDTF">2020-10-01T08:56:00Z</dcterms:modified>
  <cp:revision>814</cp:revision>
  <dc:subject/>
  <dc:title>АЧИНСКИЙ ГОРОДСКОЙ СОВЕТ ДЕПУТАТОВ</dc:title>
</cp:coreProperties>
</file>