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tbl>
      <w:tblPr>
        <w:tblW w:w="10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327"/>
        <w:gridCol w:w="2803"/>
        <w:gridCol w:w="2867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.2019</w:t>
            </w:r>
          </w:p>
        </w:tc>
        <w:tc>
          <w:tcPr>
            <w:tcW w:w="41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-241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7.12.2018 № 40-234р «О бюджете города на 2019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20 - 2021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7.12.2018 № 40-234р «О бюджете города на 2019 год и плановый период 2020 - 2021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>, 54 Устава города Ачинска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. Внести в решение Ачинского городского Совета депутатов от 07.12.2018 № 40-234р «О бюджете города на 2019 год и плановый период 2020 - 2021 годов» («Официально», приложение к газете «Ачинская газета» № 50/1, 12.12.2018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Статья 1. Основные характеристики бюджета города на 2019 год и плановый период 2020-2021 годов</w:t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города на 2019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2 707 301,2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2 787 235,0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79 933,8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79 933,8 тыс. рублей согласно приложению 1 к настоящему Решению».</w:t>
      </w:r>
    </w:p>
    <w:p>
      <w:pPr>
        <w:pStyle w:val="ConsPlusNormal"/>
        <w:ind w:firstLine="709"/>
        <w:jc w:val="both"/>
        <w:rPr/>
      </w:pPr>
      <w:r>
        <w:rPr/>
        <w:t>2. Утвердить основные характеристики бюджета города на 2020 год и 2021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на 2020 год в сумме 2 591 174,7 тыс. рублей и на 2021 год в сумме 2 573 880,0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на 2020 год в сумме 2 625 070,0 тыс. рублей, в том числе условно утвержденные расходы в сумме 31 557,1 тыс. рублей, и на 2021 год в сумме 2 611 142,0 тыс. рублей, в том числе условно утвержденные расходы в сумме 62 338,5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на 2020 год в сумме 33 895,3 тыс. рублей, дефицит бюджета города на 2021 год в сумме 37 262,0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на 2020 год в сумме 33 895,3 тыс. рублей, на 2021 год в сумме 37 262,0 тыс. рублей согласно приложению 1 к настоящему Реш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574 975,1» заменить цифрами «1 718 421,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536 529,5» заменить цифрами «1 579 333,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 524 103,2» заменить цифрами «1 578 790,3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9 785,5» заменить цифрами «62 641,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1 098,5» заменить цифрами «63 537,4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3 991,7» заменить цифрами «68 085,7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, что в расходах бюджета города предусматриваются субсидии субъектам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возмещение части затрат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, в целях создания и (или) развития, и (или) модернизации производства товаров (работ, услуг) на 2019 год и плановый период 2020-2021 годов в сумме 10,0 тыс. рублей ежегод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возмещение части затрат по приобретению оборудования в целях создания и (или) развития и (или) модернизации производства товаров (работ, услуг) на 2019 год и плановый период 2020-2021 годов в сумме 525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на возмещение части затрат по приобретению основных средств, сырья, выплат по передаче прав на франшизу (паушальный взнос) субъектам малого или среднего предпринимательства, в состав учредителей, которых входят граждане, относящиеся к приоритетной целевой группе, а также индивидуальным предпринимателям из числа граждан, относящихся к приоритетной целевой группе на 2019 год и плановый период 2020-2021 годов в сумме 10,0 тыс. рублей ежегодно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22 словосочетание «на 2019 год и плановый период 2020-2021 годов в сумме 206,3 тыс. рублей ежегодно» заменить словосочетанием «на 2019 год в сумме 469,4 тыс. рублей, на 2020-2021 годы в сумме 206,3 тыс. рублей ежегодно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/>
        <w:t>6) в пункте 1 статьи 25:</w:t>
      </w:r>
    </w:p>
    <w:p>
      <w:pPr>
        <w:pStyle w:val="ConsPlusNormal"/>
        <w:tabs>
          <w:tab w:val="clear" w:pos="708"/>
          <w:tab w:val="left" w:pos="6360" w:leader="none"/>
        </w:tabs>
        <w:ind w:firstLine="709"/>
        <w:jc w:val="both"/>
        <w:rPr/>
      </w:pPr>
      <w:r>
        <w:rPr/>
        <w:t>цифры «144 207,0» заменить цифрами «155 789,3»;</w:t>
        <w:tab/>
      </w:r>
    </w:p>
    <w:p>
      <w:pPr>
        <w:pStyle w:val="ConsPlusNormal"/>
        <w:ind w:firstLine="709"/>
        <w:jc w:val="both"/>
        <w:rPr/>
      </w:pPr>
      <w:r>
        <w:rPr/>
        <w:t>цифры «178 102,3» заменить цифрами «189 684,6»;</w:t>
      </w:r>
    </w:p>
    <w:p>
      <w:pPr>
        <w:pStyle w:val="ConsPlusNormal"/>
        <w:ind w:firstLine="709"/>
        <w:jc w:val="both"/>
        <w:rPr/>
      </w:pPr>
      <w:r>
        <w:rPr/>
        <w:t>цифры «215 364,3» заменить цифрами «226 946,6»;</w:t>
        <w:tab/>
        <w:tab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693"/>
        <w:gridCol w:w="3544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693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Глава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И.У. Ахмет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hyperlink" Target="consultantplus://offline/ref=01C83E38CB161A1F69D8DB9545E8F43F5F46104F277411188A90E654F346E0F79F73C2CC8CE9FC8B0B0874CDrD7BD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9-01-29T13:37:00Z</cp:lastPrinted>
  <dcterms:modified xsi:type="dcterms:W3CDTF">2019-02-06T02:39:00Z</dcterms:modified>
  <cp:revision>698</cp:revision>
  <dc:subject/>
  <dc:title>АЧИНСКИЙ ГОРОДСКОЙ СОВЕТ ДЕПУТАТОВ</dc:title>
</cp:coreProperties>
</file>