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 xml:space="preserve">Приложение № 1 </w:t>
      </w:r>
    </w:p>
    <w:p>
      <w:pPr>
        <w:pStyle w:val="Normal"/>
        <w:ind w:left="4962" w:hanging="0"/>
        <w:rPr/>
      </w:pPr>
      <w:r>
        <w:rPr/>
        <w:t>к письму администрации города Ачинска</w:t>
      </w:r>
    </w:p>
    <w:p>
      <w:pPr>
        <w:pStyle w:val="Normal"/>
        <w:shd w:fill="FFFFFF" w:val="clear"/>
        <w:autoSpaceDE w:val="false"/>
        <w:ind w:left="4962" w:hanging="0"/>
        <w:rPr/>
      </w:pPr>
      <w:r>
        <w:rPr/>
        <w:t xml:space="preserve">от  28.03.2024  № 06-01-01-498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858520" cy="1168400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600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орода Ачинска за 2023 г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36, 54 Устава города Ачинска, </w:t>
      </w:r>
      <w:r>
        <w:rPr>
          <w:color w:val="000000"/>
          <w:sz w:val="28"/>
          <w:szCs w:val="28"/>
        </w:rPr>
        <w:t xml:space="preserve">статьями 60-64 Положения о бюджетном процессе в городе Ачинске, утвержденного решением Ачинского городского Совета депутатов от 30.01.2009 № 46-360р «О бюджетном процессе в городе Ачинске»,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Совет депутатов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 Е Ш И Л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отчет об исполнении бюджета города Ачинска                                   за 2023 год, в том числ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по доходам в сумме                                4 720 968 553 рубля 63 копейки и расходам в сумме                                                       4 745 645 051 рубль 94 копейк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с превышением расходов над доходами в сумме 24 676 498 рублей 31 копейк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по источникам внутреннего финансирования дефицита бюджета города Ачинска в сумме 24 676 498 рублей 31 копей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исполнение бюджета города Ачинска за 2023 год                              со следующими показателям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в финансирования дефицита бюджета города Ачинска </w:t>
      </w:r>
      <w:r>
        <w:rPr>
          <w:sz w:val="28"/>
          <w:szCs w:val="28"/>
        </w:rPr>
        <w:t>согласно приложению № 1 к настоящему</w:t>
      </w:r>
      <w:r>
        <w:rPr>
          <w:color w:val="000000"/>
          <w:sz w:val="28"/>
          <w:szCs w:val="28"/>
        </w:rPr>
        <w:t xml:space="preserve"> решению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города Ачинска согласно приложению № 2                  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 по разделам и подразделам классификации расходов бюджета города Ачинска согласно приложению         № 3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ой структуры расходов бюджета города Ачинска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целевым статьям (муниципальным программам города Ачинска и непрограммным направлениям деятельности), группам (группам и подгруппам) видов расходов, разделам, подразделам  классификации расходов бюджета города Ачинска согласно приложению № 5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езвозмездных поступлений краевого бюджета в бюджет города Ачинска согласно приложению № 6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еречня строек и объектов согласно приложению № 7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муниципальных внутренних заимствований города Ачинска согласно приложению № 8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оказателями, установленными решением о бюджете города, согласно приложению № 9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 Решение вступает в силу в день, следующий за днем его официального опубликования в уполномоченном печатном средстве массовой информ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4186"/>
      </w:tblGrid>
      <w:tr>
        <w:trPr/>
        <w:tc>
          <w:tcPr>
            <w:tcW w:w="57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Ачи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 С.Н. Никитин</w:t>
            </w:r>
          </w:p>
        </w:tc>
        <w:tc>
          <w:tcPr>
            <w:tcW w:w="41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Ачинск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___________  И.П. Титенк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сполняющий полномоч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местителя Главы города Ачин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финансам и экономи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 xml:space="preserve">     </w:t>
      </w:r>
      <w:r>
        <w:rPr/>
        <w:t>И.С. Филат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</w:t>
      </w:r>
      <w:r>
        <w:rPr/>
        <w:tab/>
        <w:t xml:space="preserve">       2024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ководитель  правового  у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администрации города Ачинск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>Н.В. Андриа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/>
      </w:pPr>
      <w:r>
        <w:rPr/>
        <w:t xml:space="preserve">                                                      </w:t>
      </w:r>
      <w:r>
        <w:rPr/>
        <w:t>2024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.о. руководителя  финансов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правления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рода Ачинск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 xml:space="preserve">            </w:t>
      </w:r>
      <w:r>
        <w:rPr/>
        <w:t>Е.А. Глоба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/>
        <w:t xml:space="preserve">                   </w:t>
      </w:r>
      <w:r>
        <w:rPr/>
        <w:t>2024 г.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4:00Z</dcterms:created>
  <dc:creator>User</dc:creator>
  <dc:description/>
  <cp:keywords/>
  <dc:language>en-US</dc:language>
  <cp:lastModifiedBy>Struch</cp:lastModifiedBy>
  <cp:lastPrinted>2024-03-28T14:11:00Z</cp:lastPrinted>
  <dcterms:modified xsi:type="dcterms:W3CDTF">2024-03-28T07:12:00Z</dcterms:modified>
  <cp:revision>154</cp:revision>
  <dc:subject/>
  <dc:title>ПРОЕКТ</dc:title>
</cp:coreProperties>
</file>