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ложение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 письму администрации города Ачин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т 31.10.2019 № 06-02-19-21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ЕК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ЧИНСКИЙ  ГОРОДСКОЙ  СОВЕТ 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68"/>
      </w:tblGrid>
      <w:tr>
        <w:trPr>
          <w:trHeight w:val="281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.00.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Ачин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-000р</w:t>
            </w:r>
          </w:p>
        </w:tc>
      </w:tr>
    </w:tbl>
    <w:p>
      <w:pPr>
        <w:pStyle w:val="ConsPlusTitle"/>
        <w:widowControl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5"/>
      </w:tblGrid>
      <w:tr>
        <w:trPr/>
        <w:tc>
          <w:tcPr>
            <w:tcW w:w="4795" w:type="dxa"/>
            <w:tcBorders/>
          </w:tcPr>
          <w:p>
            <w:pPr>
              <w:pStyle w:val="ConsPlusTitle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бюджете города на 2020 год и плановый период  2021-2022 годов</w:t>
            </w:r>
          </w:p>
        </w:tc>
        <w:tc>
          <w:tcPr>
            <w:tcW w:w="4775" w:type="dxa"/>
            <w:tcBorders/>
          </w:tcPr>
          <w:p>
            <w:pPr>
              <w:pStyle w:val="ConsPlusTitle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Рассмотрев предложения администрации города по бюджету                     на 2020 год и плановый период  2021 - 2022 годов, 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 w:eastAsia="ru-RU" w:bidi="ar-SA"/>
          </w:rPr>
          <w:t>статьями 28</w:t>
        </w:r>
      </w:hyperlink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бюджет города Ачинска на 2020 год и плановый период 2021-2022 годов со следующими показателями: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. Основные характеристики бюджета города на 2020 год и плановый период 2021 - 2022 годов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твердить основные характеристики бюджета города на 2020 год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прогнозируемый общий объем доходов бюджета города в сумме 2 952 685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общий объем расходов бюджета города в сумме                                    2 952 685,5 тыс. рублей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) дефицит бюджета города в сумме 0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г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внутреннего финансирования дефицита бюджета города                  в сумме 0,0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Утвердить основные характеристики бюджета города на 2021 год и                на 2022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прогнозируемый общий объем доходов бюджета города на 2021 год              в сумме 2 852 475,9 тыс. рублей и на 2022 год в сумме                                              2 878 771,5 тыс. рубле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общий объем расходов бюджета города на 2021 год в сумме 2 932 762,1 тыс. рублей, в том числе условно утвержденные расходы в сумме 39 099,1 тыс. рублей, и на 2022 год в сумме 2 959 497,6 тыс. рублей, в том числе условно утвержденные расходы в сумме 79 971,6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) дефицит бюджета города на 2021 год в сумме 80 286,2 тыс. рублей, дефицит бюджета города на 2022 год в сумме 80 726,1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г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внутреннего финансирования дефицита бюджета города      на 2021 год в сумме 80 286,2 тыс. рублей, на 2022 год в сумме                            80 726,1 тыс. рублей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главных администраторов доходов бюджета города и закрепленные за ними доходные источники согласно приложению 2                 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                  за ними источники внутреннего финансирования дефицита бюджета города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3. Ставка отчислений от прибыли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твердить на 2020 год и плановый период 2021 - 2022 годов ставку отчислений от прибыли городских муниципальных унитарных предприятий в бюджет города в размере 50 процентов от прибыли, остающейся после уплаты налогов и иных обязательных платежей в соответствии                                  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4. Доходы бюджета города на 2020 год и плановый период 2021 - 2022 годов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доходы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бюджета города на 2020 год и плановый период 2021 - 2022 годов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5. Распределение на 2020 год и плановый период 2021 - 2022 годов расходов бюджета города по бюджетной классификации Российской Федерации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твердить в пределах общего объема расходов бюджета города, установленного </w:t>
      </w:r>
      <w:hyperlink w:anchor="P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го Решения: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бюджетных ассигнований по разделам и подразделам бюджетной классификации расходов бюджетов Российской Федерации на 2020 год и плановый период 2021 - 2022 годов согласно приложению 5 к настоящему Решению;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едомственную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расходов бюджета города на 2020 год согласно приложению 6 к настоящему Решению;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едомственную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расходов бюджета города на плановый период 2021 - 2022 годов согласно приложению 7 к настоящему Решению;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20 год согласно приложению 8 к настоящему Решению;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21 - 2022 годов согласно приложению 9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6. Публичные нормативные обязательства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твердить общий объем средств на исполнение публичных нормативных обязательств города Ачинска за счет средств местного бюджета на 2020 год в сумме 5 940,1 тыс. рублей, на 2021 год в сумме                       6 113,1 тыс. рублей, на 2022 год в сумме 6 227,8 тыс. рубле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7. Изменение показателей сводной бюджетной росписи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становить,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0 год и плановый период 2021 - 2022 годов без внесения изменений в настоящее Решение: 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доходов, дополнительно полученных от безвозмездных поступлений от физических и юридических лиц, в том числе добровольных пожертвований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                                 на обеспечение деятельности муниципальных казенных учреждений и направленных на финансирование расходов данных учреждений                                  в соответствии с бюджетной сметой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ях осуществления расходов на выплаты работникам муниципальных казенных учреждений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средств межбюджетных трансфертов, передаваемых из краевого бюджета на осуществление отдельных целевых расходов                               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                       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о главным распорядителям средств бюджета города, муниципальным казенным, бюджетным и автономным учреждениям                          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                 2020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остатков средств, полученных от безвозмездных поступлений от физических и юридических лиц, в том числе добровольных пожертвований по состоянию на 1 января 2020 года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олучения (возврата) из краевого бюджета                                   не использованных по состоянию на 1 января 2020 года остатков межбюджетных трансфертов, полученных в форме субсидий, субвенций и иных межбюджетных трансфертов, имеющих целевое назначение, которые                         в соответствии с законом Красноярского края о краевом бюджете могут быть использованы в 2020 году на те же цел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исполнения исполнительных документов (за исключением судебных актов) и решений налоговых органов о взыскании налогов, сборов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бюджетных ассигнований, необходимых для исполнения расходных обязательств Красноярского края, включая новые виды расходных обязательств, софинансирование которых осуществляется  из краевого бюджет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х окладов муниципальных служащих органов местного самоуправления города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, увеличиваются (индексируются)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0 году на 3 процента с 1 октября 2020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лановом периоде 2021 - 2022 годов на коэффициент, равный 1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Заработная плата работников муниципальных учреждений                             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                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0 году на 3 процента с 1 октября 2020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лановом периоде 2021- 2022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0. Особенности установления отдельных расходных обязательств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становить размер ежемесячного пожизненного денежного содержания Почетным гражданам города Ачинска на 2020 год в сумме 5 145 рублей 20 копеек, на 2021 год в сумме 5 351 рубль 00 копеек, на 2022 год      5 565 рублей 04 копейки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1. Особенности использования средств, получаемых муниципальными казенными учреждениями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бюджета города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2. Особенности исполнения бюджета города в 2020 году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, что не использованные по состоянию на 1 января                    2020 года остатки межбюджетных трансфертов, предоставленных бюджету города из других бюджетов бюджетной системы Российской Федерации                        в форме субвенций, субсидий, иных межбюджетных трансфертов, имеющих целевое назначение, подлежат возврату в краевой бюджет в 2020 году в сроки, установленные министерством финансов Красноярского края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Остатки средств бюджета города на 1 января 2020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                   в ходе исполнения бюджета города в 2020 год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может производится главными распорядителями средств бюджета города за счет утвержденных им бюджетных ассигнований на 2020 год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3. Безвозмездные поступления от других бюджетов бюджетной системы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твердить к распределению на расходы бюджета города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дотации бюджетам муниципальных образований на частичную компенсацию расходов на оплату труда работников муниципальных учреждений; субсидии из краевого бюджета; субвенции из краевого бюджета и иные межбюджетные трансферты на 2020 год в общей сумме 1 873 490,7 тыс. рублей, на 2021 год в общей сумме 1 809 665,2 тыс. рублей, на 2022 год в общей сумме 1 800 932,3  тыс. рублей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4. Капитальные вложения в объекты муниципальной собственности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твердить объем капитальных вложений в объекты муниципальной собственност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строек и объектов согласно приложению 1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5. Муниципальный дорожный фонд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твердить объем бюджетных ассигнований муниципального дорожного фонда города Ачинска на 2020 год в сумме 57 608,7 тыс. рублей, на 2021 год  в сумме 59 341,7 тыс. рублей, на 2022 год в сумме                                60 308,6 тыс. рубле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6. Субсидии организациям автомобильного пассажирского транспорта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0"/>
        <w:rPr/>
      </w:pPr>
      <w:bookmarkStart w:id="0" w:name="P109"/>
      <w:bookmarkEnd w:id="0"/>
      <w:r>
        <w:rPr>
          <w:rFonts w:cs="Times New Roman" w:ascii="Times New Roman" w:hAnsi="Times New Roman"/>
          <w:sz w:val="28"/>
          <w:szCs w:val="28"/>
          <w:lang w:eastAsia="en-US" w:bidi="en-US"/>
        </w:rPr>
        <w:t>Установить, что за счет средств бюджета города предоставляются субсидии юридическим лицам и индивидуальным предпринимателям, осуществляющим регулярные перевозки по регулируемым тарифам по муниципальным маршрутам города на 2020 год и плановый период 2021 - 2022 годов в сумме 35 679,2 тыс. рублей ежегодно.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становить, что предоставление из бюджета города субсидий, указанных в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целях,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7. Субсидии организациям пассажирского городского наземного электрического транспорта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/>
      </w:pPr>
      <w:bookmarkStart w:id="1" w:name="P119"/>
      <w:bookmarkEnd w:id="1"/>
      <w:r>
        <w:rPr>
          <w:rFonts w:cs="Times New Roman" w:ascii="Times New Roman" w:hAnsi="Times New Roman"/>
          <w:sz w:val="28"/>
          <w:szCs w:val="28"/>
          <w:lang w:eastAsia="en-US" w:bidi="en-US"/>
        </w:rPr>
        <w:t>Установить, что за счет средств бюджета города предоставляются субсидии юридическим лицам и индивидуальным предпринимателям, осуществляющим регулярные перевозки по регулируемым тарифам по муниципальным маршрутам города на 2020 год и плановый период 2021 - 2022 годов в сумме 41 524,8 тыс. рублей ежегодно.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Главным распорядителем средств бюджета города                                  на предоставление субсидий определить администрацию города.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становить, что предоставление из бюджета города субсидий, указанных в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целях,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8. Субсидии организациям жилищно-коммунального комплекса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2" w:name="P127"/>
      <w:bookmarkEnd w:id="2"/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20 год и плановый период 2021 - 2022 годов в сумме 1 464,3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на реализацию отдельных мер по обеспечению ограничения платы граждан за коммунальные услуги на 2020 год и плановый период 2021 - 2022 годов в сумме 37 765,7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3. Установить, что предоставление из бюджета города субсидий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порядке и                               на условиях, определяемых правовыми актами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9. Субсидии редакциям печатных средств массовой информации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Предоставить муниципальному унитарному предприятию «Медиа-Холдинг «Ачинские информационные ресурсы» город Ачинск» субсидию в целях возмещения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на 2020 год и плановый период 2021 - 2022 годов в сумме 7 912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Сумма субсидии определяется исходя из печатной площади опубликования официальной информации за отчетный период (месяц, квартал, год) и стоимости одного квадратного сантиметра печатной площад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Главным распорядителем средств бюджета города на предоставление субсидии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4. Порядок предоставления субсидии на возмещение затрат                           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определяется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0. Субсидии субъектам малого и среднего предпринимательств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bookmarkStart w:id="3" w:name="P143"/>
      <w:bookmarkEnd w:id="3"/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на возмещение части затрат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, и (или) развития, и (или) модернизации производства товаров (работ, услуг) на 2020 год и плановый период 2021 - 2022 годов в сумме 1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на возмещение части затрат по приобретению оборудования в целях создания, и (или) развития, и (или) модернизации производства товаров (работ, услуг) на 2020 год и плановый период 2021 - 2022 годов в сумме 525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) на возмещение части затрат по приобретению основных средств, сырья, выплат по передаче прав на франшизу (паушальный взнос) субъектам малого или среднего предпринимательства, в состав учредителей которых входят граждане, относящиеся к приоритетной целевой группе, а также индивидуальным предпринимателям из числа граждан, относящихся к приоритетной целевой группе, на 2020 год и плановый период 2021 - 2022 годов в сумме 10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3. Установить, что предоставление из бюджета города субсидий, указанны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1. Субсидии некоммерческим организациям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bookmarkStart w:id="4" w:name="P152"/>
      <w:bookmarkEnd w:id="4"/>
      <w:r>
        <w:rPr>
          <w:rFonts w:cs="Times New Roman" w:ascii="Times New Roman" w:hAnsi="Times New Roman"/>
          <w:sz w:val="28"/>
          <w:szCs w:val="28"/>
          <w:lang w:eastAsia="en-US" w:bidi="en-US"/>
        </w:rPr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«Ассоциация западной группы муниципальных образований Красноярского края» на 2020 год и плановый период 2021 - 2022 годов                         в сумме 3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Ассоциация «Совет муниципальных образований Красноярского края» на 2020 год и плановый период 2021 - 2022 годов в сумме 265,9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5" w:name="P155"/>
      <w:bookmarkEnd w:id="5"/>
      <w:r>
        <w:rPr>
          <w:rFonts w:cs="Times New Roman" w:ascii="Times New Roman" w:hAnsi="Times New Roman"/>
          <w:sz w:val="28"/>
          <w:szCs w:val="28"/>
          <w:lang w:eastAsia="en-US" w:bidi="en-US"/>
        </w:rPr>
        <w:t>2. Предоставить частному образовательному учреждению начального общего образования «Ачинская Православная Преображенская начальная гимназия» субсидию на обеспечение питанием детей, обучающихся                        в муниципальных и частных образовательных организациях, реализующих основные общеобразовательные программы, без взимания платы на 2020 год и плановый период 2021 – 2022 годов в сумме 4,8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bookmarkStart w:id="6" w:name="P156"/>
      <w:bookmarkEnd w:id="6"/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3. Предоставить гранты в форме субсидий некоммерческим организациям города (не являющимся казенными учреждениями), в том числе бюджетным и автономным учреждениям города, включая учреждения,                       в отношении которых администрация города не осуществляет функции и полномочия учредителя, на реализацию городского конкурса молодежных инициатив в рамках муниципально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«Молодежь города Ачинска в XXI веке» на 2020 год и плановый период 2021 - 2022 годов в сумме                    315,0 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7" w:name="P158"/>
      <w:bookmarkEnd w:id="7"/>
      <w:r>
        <w:rPr>
          <w:rFonts w:cs="Times New Roman" w:ascii="Times New Roman" w:hAnsi="Times New Roman"/>
          <w:sz w:val="28"/>
          <w:szCs w:val="28"/>
          <w:lang w:eastAsia="en-US" w:bidi="en-US"/>
        </w:rPr>
        <w:t>4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20 год и плановый период  2021 - 2022 годов в сумме 229,6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5. Главным распорядителем средств бюджета города на предоставление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6. Главным распорядителем средств бюджета города на предоставление субсидии, указанной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определить управление образования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7. Главным распорядителем средств бюджета города на предоставление грантов в форме субсидий, указанных в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и субсидии, указанной в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8. Порядок предоставления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определяется правовыми актами администрац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ья 22. Субсидии управляющим организациям,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8" w:name="P167"/>
      <w:bookmarkEnd w:id="8"/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1. Установить, что за счет средств бюджета города предоставляются субсидии управляющим организациям, </w:t>
      </w:r>
      <w:r>
        <w:rPr>
          <w:rFonts w:cs="Times New Roman" w:ascii="Times New Roman" w:hAnsi="Times New Roman"/>
          <w:sz w:val="28"/>
          <w:szCs w:val="28"/>
        </w:rPr>
        <w:t>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 софинансирование мероприятий в целях возмещения затрат в связи с проведением работ по благоустройству дворовых территорий на 2020 год и плановый период 2021-2022 годов в сумме 1 609,5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3. Установить, что предоставление из бюджета города субсидий, указанных в </w:t>
      </w:r>
      <w:hyperlink w:anchor="P16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3. Резервный фонд администрации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20 год и плановый период 2021 - 2022 годов в сумме 3 187,1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4. Программа муниципальных внутренних заимствований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1. 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муниципальных внутренних заимствований города Ачинска на 2020 год и плановый период 2021 - 2022 годов согласно приложению 1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20 год и плановый период 2021 - 2022 годов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лата за пользование кредитами кредитных организаций определяется                в соответствии с действующим законодательством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20 год и плановый период 2021 - 2022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словия предоставления бюджетных кредитов из краевого бюджета, порядок их предоставления, возврата устанавливае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              о краевом бюдж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4. </w:t>
      </w:r>
      <w:bookmarkStart w:id="9" w:name="Par0"/>
      <w:bookmarkEnd w:id="9"/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Администрация города от имени муниципального образования вправе привлекать в 2020 году бюджетные кредиты на пополнение остатков средств на счете бюджета города, предоставляемые Российской Федерацией местным бюджетам за счет остатка средств на едином счете федерального бюджета, в пределах суммы, установленной программой муниципальных внутренних заимствований города Ачинска на 2020 год и плановый период 2021 - 2022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ой муниципальных внутренних заимствований города Ачинска на 2020 год и плановый период 2021 - 2022 годов установлен предельный размер суммы однократного привлечения бюджетных кредитов, указанных в абзаце первом настоящего пункта, который не может превышать одной двенадцатой утвержденного настоящим решением объема доходов бюджета город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25. Муниципальный долг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 верхний предел муниципального долга города Ачинска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1 января 2021 года по долговым обязательствам города Ачинска                    в сумме 197 225,0 тыс. рублей, в том числе по муниципальным гарантиям                    0 тыс. рубле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1 января 2022 года по долговым обязательствам города Ачинска                     в сумме 277 511,2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1 января 2023 года по долговым обязательствам города Ачинска                    в сумме 358 237,3  тыс. рублей, в том числе по муниципальным гарантиям 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0 году – 8 237,1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1 году – 8 237,1  тыс. рубле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2 году – 8 237,1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Установить предельный объем муниципального долга города Ачинска в сумме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 078 729,2 тыс. рублей на 2020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 042 345,1 тыс. рублей на 2021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 077 373,6 тыс. рублей на 2022 го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4. Муниципальные гарантии в 2020 году и плановом периоде 2021 - 2022 годов не предоставляются. Бюджетные ассигнования на исполнение муниципальных гарантий в 2020 году и плановом периоде 2021 - 2022 годов не предусмотрены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6. Публикация сведений о ходе исполнения бюджета города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Ежеквартальные сведения о ходе исполнения бюджета города и                          о численности муниципальных служащих органов местного самоуправления города, работников муниципальных учреждений с указанием фактических расходов на оплату их труда подлежат официальному опубликованию в газете «Ачинская газета» и на официальном сайте органов местного самоуправления города Ачинск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Форма сведений утверждается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ешение вступает в силу после его официального опубликования в газете «Ачинская газета», но не ранее 1 января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Ач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 С.Н. Никити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города Ач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 И.У. Ахмет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Главы города Ачинск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Я.О. Долгирев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019 г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правового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города Ачинск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.В. Андрианов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019 г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итель управления экономиче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я и планир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города Ачинск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В. Горохов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019 г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финансового управлени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города Ачинск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.Н. Скобеле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г</w:t>
      </w:r>
    </w:p>
    <w:sectPr>
      <w:footerReference w:type="default" r:id="rId18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-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 w:bidi="en-US"/>
    </w:rPr>
  </w:style>
  <w:style w:type="character" w:styleId="Style16">
    <w:name w:val="Тема примечания Знак"/>
    <w:qFormat/>
    <w:rPr>
      <w:b/>
      <w:bCs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8">
    <w:name w:val="Основной текст Знак"/>
    <w:qFormat/>
    <w:rPr>
      <w:sz w:val="22"/>
      <w:szCs w:val="22"/>
      <w:lang w:val="en-US" w:bidi="en-US"/>
    </w:rPr>
  </w:style>
  <w:style w:type="character" w:styleId="Style19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20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-20"/>
      <w:sz w:val="24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01C83E38CB161A1F69D8DB9545E8F43F5F46104F277411188A90E654F346E0F79F73C2CC8CE9FC8B0B0874CDrD7BD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hyperlink" Target="consultantplus://offline/ref=01C83E38CB161A1F69D8DB9545E8F43F5F46104F277411188A90E654F346E0F79F73C2CC8CE9FC8B0F0C70CBrD7CD" TargetMode="External"/><Relationship Id="rId7" Type="http://schemas.openxmlformats.org/officeDocument/2006/relationships/hyperlink" Target="consultantplus://offline/ref=01C83E38CB161A1F69D8DB9545E8F43F5F46104F277411188A90E654F346E0F79F73C2CC8CE9FC8B0F0C7BCArD78D" TargetMode="External"/><Relationship Id="rId8" Type="http://schemas.openxmlformats.org/officeDocument/2006/relationships/hyperlink" Target="consultantplus://offline/ref=01C83E38CB161A1F69D8DB9545E8F43F5F46104F277411188A90E654F346E0F79F73C2CC8CE9FC8B0F0C7BCErD7FD" TargetMode="External"/><Relationship Id="rId9" Type="http://schemas.openxmlformats.org/officeDocument/2006/relationships/hyperlink" Target="consultantplus://offline/ref=01C83E38CB161A1F69D8DB9545E8F43F5F46104F277411188A90E654F346E0F79F73C2CC8CE9FC8B0F0E71CArD7AD" TargetMode="External"/><Relationship Id="rId10" Type="http://schemas.openxmlformats.org/officeDocument/2006/relationships/hyperlink" Target="consultantplus://offline/ref=01C83E38CB161A1F69D8DB9545E8F43F5F46104F277411188A90E654F346E0F79F73C2CC8CE9FC8B0F0E77C3rD7AD" TargetMode="External"/><Relationship Id="rId11" Type="http://schemas.openxmlformats.org/officeDocument/2006/relationships/hyperlink" Target="consultantplus://offline/ref=01C83E38CB161A1F69D8DB9545E8F43F5F46104F277411188A90E654F346E0F79F73C2CC8CE9FC8B0F0871CCrD75D" TargetMode="External"/><Relationship Id="rId12" Type="http://schemas.openxmlformats.org/officeDocument/2006/relationships/hyperlink" Target="consultantplus://offline/ref=01C83E38CB161A1F69D8DB9545E8F43F5F46104F277411188A90E654F346E0F79F73C2CC8CE9FC8B0F097AC3rD74D" TargetMode="External"/><Relationship Id="rId13" Type="http://schemas.openxmlformats.org/officeDocument/2006/relationships/hyperlink" Target="consultantplus://offline/ref=01C83E38CB161A1F69D8DB9545E8F43F5F46104F277411188A90E654F346E0F79F73C2CC8CE9FC8B0F0470C2rD7DD" TargetMode="External"/><Relationship Id="rId14" Type="http://schemas.openxmlformats.org/officeDocument/2006/relationships/hyperlink" Target="consultantplus://offline/ref=01C83E38CB161A1F69D8DB9545E8F43F5F46104F277411188A90E654F346E0F79F73C2CC8CE9FC8B0E0C75C2rD74D" TargetMode="External"/><Relationship Id="rId15" Type="http://schemas.openxmlformats.org/officeDocument/2006/relationships/hyperlink" Target="consultantplus://offline/ref=01C83E38CB161A1F69D8DB9545E8F43F5F46104F277411188A90E654F346E0F79F73C2CC8CE9FC8B0E0C7ACBrD7FD" TargetMode="External"/><Relationship Id="rId16" Type="http://schemas.openxmlformats.org/officeDocument/2006/relationships/hyperlink" Target="consultantplus://offline/ref=01C83E38CB161A1F69D8DB9545E8F43F5F46104F277411178D94E654F346E0F79F73C2CC8CE9FC8B0F0975C9rD7CD" TargetMode="External"/><Relationship Id="rId17" Type="http://schemas.openxmlformats.org/officeDocument/2006/relationships/hyperlink" Target="consultantplus://offline/ref=01C83E38CB161A1F69D8DB9545E8F43F5F46104F277411188A90E654F346E0F79F73C2CC8CE9FC8B0E0D73C2rD78D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1:00Z</dcterms:created>
  <dc:creator>n</dc:creator>
  <dc:description/>
  <cp:keywords/>
  <dc:language>en-US</dc:language>
  <cp:lastModifiedBy>User</cp:lastModifiedBy>
  <cp:lastPrinted>2019-10-31T13:40:00Z</cp:lastPrinted>
  <dcterms:modified xsi:type="dcterms:W3CDTF">2019-10-31T10:22:00Z</dcterms:modified>
  <cp:revision>114</cp:revision>
  <dc:subject/>
  <dc:title> </dc:title>
</cp:coreProperties>
</file>