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ЧИНСКИЙ ГОРОДСКО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24"/>
        </w:rPr>
      </w:pPr>
      <w:r>
        <w:rPr>
          <w:rFonts w:cs="Times New Roman" w:ascii="Times New Roman" w:hAnsi="Times New Roman"/>
          <w:b/>
          <w:sz w:val="4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409"/>
      </w:tblGrid>
      <w:tr>
        <w:trPr>
          <w:trHeight w:val="281" w:hRule="atLeast"/>
        </w:trPr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.00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00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Ачинс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-000р</w:t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ConsPlusTitle"/>
              <w:widowControl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бюджете города на 2018 год и </w:t>
            </w:r>
          </w:p>
          <w:p>
            <w:pPr>
              <w:pStyle w:val="ConsPlusTitle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лановый период 2019-2020 годов</w:t>
            </w:r>
          </w:p>
        </w:tc>
        <w:tc>
          <w:tcPr>
            <w:tcW w:w="4857" w:type="dxa"/>
            <w:tcBorders/>
          </w:tcPr>
          <w:p>
            <w:pPr>
              <w:pStyle w:val="ConsPlusTitle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Рассмотрев предложения администрации города по бюджету на 2018 год и плановый период 2019 - 2020 годов, 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ru-RU" w:eastAsia="ru-RU" w:bidi="ar-SA"/>
          </w:rPr>
          <w:t>статьями 28</w:t>
        </w:r>
      </w:hyperlink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>1. Утвердить бюджет города Ачинска на 2018 год и плановый период 2019-2020 годов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города на 2018 год и плановый период 2019 - 2020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а на 2018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бюджета города в сумме 2 402 636,7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а в сумме 2 451 681,2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фицит бюджета города в сумме 49 044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города в сумме 49 044,5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а на 2019 год и на 2020 год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бюджета города на 2019 год в сумме 2 459 002,2 тыс. рублей и на 2020 год в сумме 2 460 720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а на 2019 год в сумме 2 465 743,1 тыс. рублей, в том числе условно утвержденные расходы в сумме 28 976,0 тыс. рублей, и на 2020 год в сумме 2 465 390,5 тыс. рублей, в том числе условно утвержденные расходы в сумме 59 584,4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фицит бюджета города на 2019 год в сумме 6 740,9 тыс. рублей, дефицит бюджета города на 2020 год в сумме 4 670,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утреннего финансирования дефицита бюджета города на 2019 год в сумме 6 740,9тыс. рублей, на 2020 год в сумме 4 670,0 тыс. рублей согласно приложению 1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доходов бюджета города и главные администраторы источников внутреннего финансирования дефицита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города и закрепленные за ними доходные источники согласно приложению 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бюджета города и закрепленные за ними источники внутреннего финансирования дефицита бюджета города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Ставка отчислений от прибыл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а 2018 год и плановый период 2019 - 2020 годов ставку отчислений от прибыли городских муниципальных унитарных предприятий в бюджет города в размере 50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4. Доходы бюджета города на 2018 год и плановый период 2019 - 2020 годов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хо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а города на 2018 год и плановый период 2019 - 2020 годов согласно приложению 4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5. Распределение на 2018 год и плановый период 2019 - 2020 годов расходов бюджета города по бюджетной классификации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 бюджета города, установленного </w:t>
      </w:r>
      <w:hyperlink w:anchor="P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разделам и подразделам бюджетной классификации расходов бюджетов Российской Федерации на 2018 год и плановый период 2019 - 2020 годов согласно приложению 5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города на 2018 год согласно приложению 6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уктур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ходов бюджета города на плановый период 2019 - 2020 годов согласно приложению 7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2018 год согласно приложению 8 к настоящему Решению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по целевым статьям (муниципальным программам города Ачинска и непрограммным направлениям деятельности), группам и подгруппам видов расходов, разделам, подразделам классификации расходов бюджета города на плановый период 2019 - 2020 годов согласно приложению 9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убличные нормативные обязательства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средств на исполнение публичных нормативных обязательств города Ачинска за счет средств местного бюджета на 2018 год в сумме 5047,9 тыс. рублей, на 2019 год в сумме 5146,3 тыс. рублей, на 2020 год в сумме 5250,9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Изменение показателей сводной бюджетной росписи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уководитель финансового управления администрации города вправе в ходе исполнения настоящего Решения вносить изменения в сводную бюджетную роспись бюджета города на 2018 год и плановый период 2019 - 2020 годов без внесения изменений в настоящее Решени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сумму доходов, дополнительно полученных от безвозмездных поступлений от физических и юридических лиц, в том числе добровольных пожертвовани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лучаях осуществления расходов на выплаты работникам муниципальных казенных учреждений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на сумму средств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и уведомлений главных распорядителей средств краевого бюджет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лучае уменьшения суммы средств межбюджетных трансфертов из краевого бюджет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в пределах общего объема средств, предусмотренных настоящим Решением для финансирования мероприятий в рамках одной муниципальной программы города Ачинска, после внесения изменений в указанную программу в установленном порядке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на 1 января 2018 года, которые направляются на финансирование расходов данных учреждений в соответствии с бюджетной смето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на сумму остатков средств, полученных от безвозмездных поступлений от физических и юридических лиц, в том числе добровольных пожертвований по состоянию на 1 января 2018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в случае получения (возврата) из краевого бюджета не использованных по состоянию на 1 января 2018 года остатков межбюджетных трансфертов, полученных в форме субсидий, субвенций и иных межбюджетных трансфертов, имеющих целевое назначение, которые в соответствии с законом Красноярского края о краевом бюджете могут быть использованы в 2018 году на те же цели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в случае перераспределения между главными распорядителями средств бюджета города бюджетных ассигнований на осуществление расходов за счет межбюджетных трансфертов, передаваемых из краевого бюджета на осуществление отдельных целевых расходов на основании федеральных законов и законов Красноярского края и (или) нормативных правовых актов Правительства Российской Федерации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в случае исполнения исполнительных документов (за исключением судебных актов) и решений налоговых органов о взыскании налогов, сборов, пеней и штрафов, предусматривающих обращение взыскания на средства бюджета города, в пределах общего объема средств, предусмотренных главному распорядителю средств бюджета города;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бюджета гор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в случае перераспределения бюджетных ассигнований, необходимых для исполнения расходных обязательств Красноярского края, включая новые виды расходных обязательств, софинансирование которых осуществляется из краевого бюджет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Индексация размеров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депутатов, выборных должностных лиц органов местного самоуправления города, осуществляющих свои полномочия на постоянной основе, лиц, замещающих иные муниципальные должности, и должностные оклады муниципальных служащих органов местного самоуправления города, проиндексированные с 1 июня 2015 года, увеличиваются (индексирую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на 4 процента с 1 января 2018 года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лановом периоде 2019 - 2020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Особенности установления отдельных расходных обязательств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змер ежемесячного пожизненного денежного содержания Почетным гражданам города Ачинска на 2018 год в сумме 4 757 рублей 04 копейки, на 2019 год в сумме 4 942рубля 56 копеек, на 2020 год 5 135 рублей 32 копейк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Особенности использования средств, получаемых муниципальными казенными учреждениям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направляются в пределах сумм, фактически поступивших в доход бюджета города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12. Особенности исполнения бюджета города в 2018 году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8 года остатки межбюджетных трансфертов, предоставленных бюджету города из других бюджетов бюджетной системы Российской Федерации в форме субвенций, субсидий, иных межбюджетных трансфертов, имеющих целевое назначение, подлежат возврату в краевой бюджет в 2018 году в сроки, установленные министерством финансов Красноярского края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бюджета города на 1 января 2018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бюджета города в 2018 году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, производится главными распорядителями средств бюджета города за счет утвержденных им бюджетных ассигнований на 2018 год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. Безвозмездные поступления от других бюджетов бюджетной системы Российской Федер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к распределению на расходы бюджета города дотации на выравнивание бюджетной обеспеченности из регионального фонда финансовой поддержки поселений; 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; дотации на поддержку мер по обеспечению сбалансированности бюджетов муниципальных образований края; субсидии из краевого бюджета; субвенции из краевого бюджета и иные межбюджетные трансферты на 2018 год в общей сумме 1 478 930,8 тыс. рублей, на 2019 год в общей сумме 1 490 973,7 тыс. рублей, на 2020 год в общей сумме 1 457 971,7 тыс. рублей согласно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Капитальные вложения в объекты муниципальной собственност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капитальных вложений в объекты муниципальной собственности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роек и объектов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Муниципальный дорожный фонд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города Ачинска на 2018 год в сумме 17 644,3 тыс. рублей, на 2019 год в сумме 19 686,6 тыс. рублей, на 2020 год в сумме 20 167,3 тыс. рублей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. Субсидии организациям автомобильного пассажир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0" w:name="P109"/>
      <w:bookmarkEnd w:id="0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организациям автомобильн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на компенсацию расходов, возникающих в результате небольшой интенсивности пассажиропотоков по муниципальным маршрутам на 2018 год и плановый период 2019 - 2020 годов в сумме 36 116,3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автомобильны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осуществляется исходя из фактического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оставление из бюджета города субсидий, указанных в </w:t>
      </w:r>
      <w:hyperlink w:anchor="P1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. Субсидии организациям пассажирского городского наземного электрического транспорт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1" w:name="P119"/>
      <w:bookmarkEnd w:id="1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организациям городского наземного электрического транспорта, победившим в конкурсе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, на компенсацию расходов, возникающих в результате небольшой интенсивности пассажиропотоков по муниципальным маршрутам на 2018 год и плановый период 2019 - 2020 годов в сумме 34 291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проведения конкурса конкурентными способами определения подрядчиков на право заключения контракта на выполнение работ, связанных с осуществлением регулярных перевозок по регулируемым тарифам городским наземным электрическим транспортом по муниципальным маршрутам регулярных пассажирских перевозок опреде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осуществляется исходя из количества километров пробега с пассажирами в соответствии с муниципальной программой пассажирских перевозок и норматива субсидирования 1 километра пробега с пассажирам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предоставление из бюджета города субсидий, указанных в </w:t>
      </w:r>
      <w:hyperlink w:anchor="P1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Субсидии организациям жилищно-коммунального комплекс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2" w:name="P127"/>
      <w:bookmarkEnd w:id="2"/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а по разделу «Жилищно-коммунальное хозяйство» предусмотрены субсидии организациям город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8 год и плановый период 2019 - 2020 годов в сумме 3 755,7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реализацию отдельных мер по обеспечению ограничения платы граждан за коммунальные услуги на 2018 год и плановый период 2019 - 2020 годов в сумме 33 265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9. Субсидии редакциям печатных средств массовой информации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ить муниципальному унитарному предприятию "Медиа-Холдинг "Ачинские информационные ресурсы" город Ачинск" субсидию в целях возмещения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на 2018 год и плановый период 2019 - 2020 годов в сумме 7 912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мма субсидии определяется исходя из печатной площади опубликования официальной информации за отчетный период (месяц, квартал, год) и стоимости одного квадратного сантиметра печатной площади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распорядителем средств бюджета города на предоставление субсидии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предоставления субсидии на возмещение затрат по опубликованию муниципальных правовых актов, в том числе решений Ачинского городского Совета депутатов, проектов муниципальных правовых актов и иной официальной информации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0. Субсидии субъектам малого и среднего предпринимательств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143"/>
      <w:bookmarkEnd w:id="3"/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 возмещение части затрат, связанных с приобретением и созданием основных средств и началом предпринимательской деятельности на 2018 год и плановый период 2019 - 2020 годов в сумме 10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 возмещение затрат по уплате первого взноса (аванса) при заключении договора лизинга оборудования на 2018 год и плановый период 2019 - 2020 годов в сумме 17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 возмещение части затрат по приобретению оборудования в целях создания и (или) развития и (или) модернизации производства товаров (работ, услуг) на 2018 год и плановый период 2019 - 2020 годов в сумме 200,0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город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1. Субсидии некоммерческим организациям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52"/>
      <w:bookmarkEnd w:id="4"/>
      <w:r>
        <w:rPr>
          <w:rFonts w:cs="Times New Roman" w:ascii="Times New Roman" w:hAnsi="Times New Roman"/>
          <w:sz w:val="28"/>
          <w:szCs w:val="28"/>
        </w:rPr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«Ассоциация западной группы муниципальных образований Красноярского края» на 2018 год и плановый период 2019 - 2020 годов в сумме 30,0 тыс. рублей ежегодно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ссоциация «Совет муниципальных образований Красноярского края» на 2018 год и плановый период 2019 - 2020 годов в сумме 266,1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5" w:name="P155"/>
      <w:bookmarkEnd w:id="5"/>
      <w:r>
        <w:rPr>
          <w:rFonts w:cs="Times New Roman" w:ascii="Times New Roman" w:hAnsi="Times New Roman"/>
          <w:sz w:val="28"/>
          <w:szCs w:val="28"/>
        </w:rPr>
        <w:t>2. Предоставить частному образовательному учреждению начального общего образования "Ачинская Православная Преображенская начальная гимназия" субсидию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на 2018 год и плановый период 2019 - 2020 годов в сумме 24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6" w:name="P156"/>
      <w:bookmarkEnd w:id="6"/>
      <w:r>
        <w:rPr>
          <w:rFonts w:cs="Times New Roman" w:ascii="Times New Roman" w:hAnsi="Times New Roman"/>
          <w:sz w:val="28"/>
          <w:szCs w:val="28"/>
        </w:rPr>
        <w:t xml:space="preserve">3. Предоставить гранты в форме субсидий некоммерческим организациям города (не являющимся казенными учреждениями), в том числе бюджетным и автономным учреждениям города, включая учреждения, в отношении которых администрация города не осуществляет функции и полномочия учредителя, на реализацию городского конкурса молодежных инициатив в рамках муниципальной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Молодежь города Ачинска в XXI веке" на 2018 год и плановый период 2019 - 2020 годов в сумме 315,0 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7" w:name="P158"/>
      <w:bookmarkEnd w:id="7"/>
      <w:r>
        <w:rPr>
          <w:rFonts w:cs="Times New Roman" w:ascii="Times New Roman" w:hAnsi="Times New Roman"/>
          <w:sz w:val="28"/>
          <w:szCs w:val="28"/>
        </w:rPr>
        <w:t>4. Предоставить субсидию общественной организации, участвующей в охране общественного порядка, на материально-техническое обеспечение деятельности на 2018 год и плановый период 2019 - 2020 годов в сумме 211,4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Главным распорядителем средств бюджета города на предоставление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лавным распорядителем средств бюджета города на предоставление субсидий, указанных в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управление образования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лавным распорядителем средств бюджета города на предоставление грантов в форме субсидий, указанных в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 субсидии, указанной в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рядок предоставления субсидий, указанных в </w:t>
      </w:r>
      <w:hyperlink w:anchor="P1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158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определяется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2. Субсидии управляющим организациям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bookmarkStart w:id="8" w:name="P167"/>
      <w:bookmarkEnd w:id="8"/>
      <w:r>
        <w:rPr>
          <w:rFonts w:cs="Times New Roman" w:ascii="Times New Roman" w:hAnsi="Times New Roman"/>
          <w:sz w:val="28"/>
          <w:szCs w:val="28"/>
        </w:rPr>
        <w:t>1. Установить, что за счет средств бюджета города предоставляются субсидии управляющим организациям на софинансирование мероприятий в целях финансового обеспечения (возмещения) затрат в связи с проведением работ по благоустройству дворовых территорий на 2018 год в сумме 301,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средств бюджета на предоставление субсидий определить администрацию города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предоставление из бюджета города субсидий, указанных в </w:t>
      </w:r>
      <w:hyperlink w:anchor="P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3. Резервный фонд администрации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бюджета города предусматривается резервный фонд администрации города Ачинска (далее по тексту - резервный фонд) на 2018 год и плановый период 2019 - 2020 годов в сумме 3 195,8 тыс. рублей ежегодно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ование средств резервного фонда осуществляется в порядке и на условиях, определяемых правовым актом администрации города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4. Программа муниципальных внутренних заимствований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города Ачинска на 2018 год и плановый период 2019 - 2020 годов согласно приложению 12 к настоящему Решению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города от имени муниципального образования город Ачинск вправе привлекать кредиты кредитных организаций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8 год и плановый период 2019 - 2020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города от имени муниципального образования город Ачинск вправе привлекать бюджетные кредиты из краевого бюджета в целях покрытия дефицита бюджета города, погашения муниципальных долговых обязательств города и покрытия временных кассовых разрывов в пределах сумм, установленных программой муниципальных внутренних заимствований города Ачинска на 2018 год и плановый период 2019 - 2020 годов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бюджетных кредитов из краевого бюджета, порядок их предоставления, возврата устанавливается Правительством Красноярского края. Размеры оплаты процентов за пользование бюджетными кредитами краевого бюджета устанавливаются Законом Красноярского края о краевом бюджете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5. Муниципальный долг города Ачинск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города Ачинска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9 года по долговым обязательствам города Ачинска в сумме 118 556,5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0 года по долговым обязательствам города Ачинска в сумме 143 297,4 тыс. рублей, в том числе по муниципальным гарантиям 0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21 года по долговым обязательствам города Ачинска в сумме 147 967,4  тыс. рублей, в том числе по муниципальным гарантиям 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ельный объем расходов на обслуживание муниципального долга города Ачинска не должен превышать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7 560,7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8 508,5 тыс. рублей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8 537,0 тыс. рублей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муниципального долга города Ачинска в сумме: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19 506,5 тыс. рублей на 2018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63 829,1 тыс. рублей на 2019 год;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98 549,4 тыс. рублей на 2020 год.</w:t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униципальные гарантии в 2018 году и плановом периоде 2019 - 2020 годов не предоставляются. Бюджетные ассигнования на исполнение муниципальных гарантий в 2018 году и плановом периоде 2019 - 2020 годов не предусмотрены.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тья 26. Публикация сведений о ходе исполнения бюджета города</w:t>
      </w:r>
    </w:p>
    <w:p>
      <w:pPr>
        <w:pStyle w:val="ConsPlus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ые сведения о ходе исполнения бюджета города и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"Ачинская газета" и на официальном сайте органов местного самоуправления города Ачинск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ведений утверждается правовым актом администрации гор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после его официального опубликования в газете «Ачинская газета», но не ранее 1 января 2018 года.</w:t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4076"/>
      </w:tblGrid>
      <w:tr>
        <w:trPr>
          <w:trHeight w:val="656" w:hRule="atLeast"/>
        </w:trPr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Ачинского городского Совета депутат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ind w:left="60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города Ачинск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С.Н. Никити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qFormat/>
    <w:rPr>
      <w:spacing w:val="-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 w:bidi="en-US"/>
    </w:rPr>
  </w:style>
  <w:style w:type="character" w:styleId="Style16">
    <w:name w:val="Тема примечания Знак"/>
    <w:qFormat/>
    <w:rPr>
      <w:b/>
      <w:bCs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Style18">
    <w:name w:val="Основной текст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pacing w:val="0"/>
      <w:sz w:val="20"/>
    </w:rPr>
  </w:style>
  <w:style w:type="paragraph" w:styleId="ConsNormal">
    <w:name w:val="ConsNormal"/>
    <w:qFormat/>
    <w:pPr>
      <w:widowControl w:val="false"/>
      <w:bidi w:val="0"/>
      <w:snapToGrid w:val="false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pacing w:val="-20"/>
      <w:sz w:val="24"/>
      <w:szCs w:val="20"/>
      <w:lang w:val="en-US" w:bidi="ar-SA"/>
    </w:rPr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01C83E38CB161A1F69D8DB9545E8F43F5F46104F277411188A90E654F346E0F79F73C2CC8CE9FC8B0B0874CDrD7BD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hyperlink" Target="consultantplus://offline/ref=01C83E38CB161A1F69D8DB9545E8F43F5F46104F277411188A90E654F346E0F79F73C2CC8CE9FC8B0F0C70CBrD7CD" TargetMode="External"/><Relationship Id="rId7" Type="http://schemas.openxmlformats.org/officeDocument/2006/relationships/hyperlink" Target="consultantplus://offline/ref=01C83E38CB161A1F69D8DB9545E8F43F5F46104F277411188A90E654F346E0F79F73C2CC8CE9FC8B0F0C7BCArD78D" TargetMode="External"/><Relationship Id="rId8" Type="http://schemas.openxmlformats.org/officeDocument/2006/relationships/hyperlink" Target="consultantplus://offline/ref=01C83E38CB161A1F69D8DB9545E8F43F5F46104F277411188A90E654F346E0F79F73C2CC8CE9FC8B0F0C7BCErD7FD" TargetMode="External"/><Relationship Id="rId9" Type="http://schemas.openxmlformats.org/officeDocument/2006/relationships/hyperlink" Target="consultantplus://offline/ref=01C83E38CB161A1F69D8DB9545E8F43F5F46104F277411188A90E654F346E0F79F73C2CC8CE9FC8B0F0E71CArD7AD" TargetMode="External"/><Relationship Id="rId10" Type="http://schemas.openxmlformats.org/officeDocument/2006/relationships/hyperlink" Target="consultantplus://offline/ref=01C83E38CB161A1F69D8DB9545E8F43F5F46104F277411188A90E654F346E0F79F73C2CC8CE9FC8B0F0E77C3rD7AD" TargetMode="External"/><Relationship Id="rId11" Type="http://schemas.openxmlformats.org/officeDocument/2006/relationships/hyperlink" Target="consultantplus://offline/ref=01C83E38CB161A1F69D8DB9545E8F43F5F46104F277411188A90E654F346E0F79F73C2CC8CE9FC8B0F0871CCrD75D" TargetMode="External"/><Relationship Id="rId12" Type="http://schemas.openxmlformats.org/officeDocument/2006/relationships/hyperlink" Target="consultantplus://offline/ref=01C83E38CB161A1F69D8DB9545E8F43F5F46104F277411188A90E654F346E0F79F73C2CC8CE9FC8B0F097AC3rD74D" TargetMode="External"/><Relationship Id="rId13" Type="http://schemas.openxmlformats.org/officeDocument/2006/relationships/hyperlink" Target="consultantplus://offline/ref=01C83E38CB161A1F69D8DB9545E8F43F5F46104F277411188A90E654F346E0F79F73C2CC8CE9FC8B0F0470C2rD7DD" TargetMode="External"/><Relationship Id="rId14" Type="http://schemas.openxmlformats.org/officeDocument/2006/relationships/hyperlink" Target="consultantplus://offline/ref=01C83E38CB161A1F69D8DB9545E8F43F5F46104F277411188A90E654F346E0F79F73C2CC8CE9FC8B0E0C75C2rD74D" TargetMode="External"/><Relationship Id="rId15" Type="http://schemas.openxmlformats.org/officeDocument/2006/relationships/hyperlink" Target="consultantplus://offline/ref=01C83E38CB161A1F69D8DB9545E8F43F5F46104F277411188A90E654F346E0F79F73C2CC8CE9FC8B0E0C7ACBrD7FD" TargetMode="External"/><Relationship Id="rId16" Type="http://schemas.openxmlformats.org/officeDocument/2006/relationships/hyperlink" Target="consultantplus://offline/ref=01C83E38CB161A1F69D8DB9545E8F43F5F46104F277411178D94E654F346E0F79F73C2CC8CE9FC8B0F0975C9rD7CD" TargetMode="External"/><Relationship Id="rId17" Type="http://schemas.openxmlformats.org/officeDocument/2006/relationships/hyperlink" Target="consultantplus://offline/ref=01C83E38CB161A1F69D8DB9545E8F43F5F46104F277411188A90E654F346E0F79F73C2CC8CE9FC8B0E0D73C2rD78D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9:38:00Z</dcterms:created>
  <dc:creator>n</dc:creator>
  <dc:description/>
  <dc:language>en-US</dc:language>
  <cp:lastModifiedBy>Елена</cp:lastModifiedBy>
  <cp:lastPrinted>2017-11-09T09:01:00Z</cp:lastPrinted>
  <dcterms:modified xsi:type="dcterms:W3CDTF">2017-11-29T09:44:00Z</dcterms:modified>
  <cp:revision>3</cp:revision>
  <dc:subject/>
  <dc:title/>
</cp:coreProperties>
</file>