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635</wp:posOffset>
            </wp:positionV>
            <wp:extent cx="857250" cy="971550"/>
            <wp:effectExtent l="0" t="0" r="0" b="0"/>
            <wp:wrapSquare wrapText="right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9.04.2016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0-46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4.12.2015 № 5-21р «Об утверждении бюджета города          на 2016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 04.12.2015 № 5-21р «Об утверждении бюджета города на 2016 год и плановый период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4.12.2015            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6 год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города в сумме 3 185 929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3 299 542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города в сумме 113612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 в сумме 113612,6 тыс. рублей, согласно приложению 1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17 год и на 2018 год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города на 2017 год в сумме 2 443 471,1 тыс. рублей и на 2018 год в сумме 2 406 258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на 2017 год  в сумме 2 446 076,7 тыс. рублей, в том числе условно утвержденные расходы в сумме 31 607,7 тыс. рублей, и на 2018 год в сумме 2 403 653,0 тыс. рублей, в том числе условно утвержденные расходы в сумме 99 332,3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города на 2017 год в сумме 2 605,6 тыс. рублей, профицит бюджета города на 2018 год в сумме 2 605,6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5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на 2017 год в сумме 2 605,6 тыс. рублей, на 2018 год в сумме (-) 2 605,6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329 281,2» заменить цифрами «2 083 624,3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266 199,7» заменить цифрами «1 296 999,9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пункт 1 статьи 24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становить верхний предел муниципального долга города Ачинск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по долговым обязательствам города Ачинска в сумме 20165,7 тыс. рублей, в том числе по муниципальным гарантиям 0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 1 января 2018 года по долговым обязательствам города Ачинска в сумме 22 771,3 тыс. рублей, в том числе по муниципальным гарантиям  0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9 года по долговым обязательствам города Ачинска в сумме 20165,7 тыс. рублей, в том числе по муниципальным гарантиям  0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в пункте 3 статьи 24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034 002,7» заменить цифрами «1 099 869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tbl>
      <w:tblPr>
        <w:tblW w:w="932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290"/>
        <w:gridCol w:w="2980"/>
      </w:tblGrid>
      <w:tr>
        <w:trPr>
          <w:trHeight w:val="1000" w:hRule="atLeast"/>
        </w:trPr>
        <w:tc>
          <w:tcPr>
            <w:tcW w:w="4050" w:type="dxa"/>
            <w:tcBorders/>
          </w:tcPr>
          <w:p>
            <w:pPr>
              <w:pStyle w:val="Normal"/>
              <w:ind w:left="-39" w:hanging="0"/>
              <w:rPr/>
            </w:pPr>
            <w:r>
              <w:rPr/>
              <w:t xml:space="preserve">Председатель Ачинского </w:t>
            </w:r>
          </w:p>
          <w:p>
            <w:pPr>
              <w:pStyle w:val="Normal"/>
              <w:ind w:left="-39" w:hanging="0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____________ С.Н. Никитин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/>
          </w:tcPr>
          <w:p>
            <w:pPr>
              <w:pStyle w:val="Normal"/>
              <w:rPr/>
            </w:pPr>
            <w:r>
              <w:rPr/>
              <w:t>Глава города Ачин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2BFA83713C0250E1EF0F1354793FFA488369F4864509079AC32BC7F850F0892EBEE864B8830E1A5869C62100X54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09:00Z</dcterms:created>
  <dc:creator>lesheva</dc:creator>
  <dc:description/>
  <cp:keywords/>
  <dc:language>en-US</dc:language>
  <cp:lastModifiedBy>ПресЦентр</cp:lastModifiedBy>
  <cp:lastPrinted>2016-04-14T08:43:00Z</cp:lastPrinted>
  <dcterms:modified xsi:type="dcterms:W3CDTF">2016-04-27T06:46:00Z</dcterms:modified>
  <cp:revision>3</cp:revision>
  <dc:subject/>
  <dc:title>АЧИНСКИЙ ГОРОДСКОЙ СОВЕТ ДЕПУТАТОВ</dc:title>
</cp:coreProperties>
</file>