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58520" cy="970915"/>
            <wp:effectExtent l="0" t="0" r="0" b="0"/>
            <wp:docPr id="1" name="Изображение 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РАСНОЯРСКИЙ КРАЙ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ЧИНСКИЙ  ГОРОДСКОЙ  СОВЕТ  ДЕПУТАТО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1752"/>
        <w:gridCol w:w="2378"/>
        <w:gridCol w:w="2258"/>
        <w:gridCol w:w="42"/>
      </w:tblGrid>
      <w:tr>
        <w:trPr>
          <w:trHeight w:val="281" w:hRule="atLeast"/>
        </w:trPr>
        <w:tc>
          <w:tcPr>
            <w:tcW w:w="3176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lang w:val="en-US"/>
              </w:rPr>
              <w:t>.0</w:t>
            </w: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2016</w:t>
            </w:r>
          </w:p>
        </w:tc>
        <w:tc>
          <w:tcPr>
            <w:tcW w:w="413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г. Ачинск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12-60р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 внесении изменений в решение Ачинского городского Совета депутатов от 04.12.2015 № 5-21р  «Об утверждении бюджета города          на 2016 год и плановый период</w:t>
            </w:r>
            <w:r>
              <w:rPr/>
              <w:t xml:space="preserve">  </w:t>
            </w:r>
            <w:r>
              <w:rPr>
                <w:color w:val="000000"/>
              </w:rPr>
              <w:t>2017 - 2018 год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Рассмотрев предложения администрации города по внесению изменений в решение Ачинского городского Совета депутатов от 04.12.2015 № 5-21р «Об утверждении бюджета города на 2016 год и плановый период  2017 - 2018 годов», руководствуясь </w:t>
      </w:r>
      <w:hyperlink r:id="rId3">
        <w:r>
          <w:rPr>
            <w:rStyle w:val="InternetLink"/>
          </w:rPr>
          <w:t>статьями 28</w:t>
        </w:r>
      </w:hyperlink>
      <w:r>
        <w:rPr/>
        <w:t xml:space="preserve">, 54 Устава города Ачинска,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городской Совет депутатов Р Е Ш И 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 Внести в решение Ачинского городского Совета депутатов от 04.12.2015 № 5-21р «Об утверждении бюджета города на 2016 год и плановый период 2017 - 2018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) статью 1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«1. Утвердить основные характеристики бюджета города на 2016 год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) прогнозируемый общий объем доходов бюджета города в сумме 3 234 651,9 тыс. рублей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) общий объем расходов бюджета  города  в  сумме  3 348 264,5 тыс. рублей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) дефицит бюджета города в сумме 113 612,6 тыс. рублей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4) </w:t>
      </w:r>
      <w:hyperlink r:id="rId4">
        <w:r>
          <w:rPr>
            <w:rStyle w:val="InternetLink"/>
            <w:sz w:val="24"/>
            <w:szCs w:val="24"/>
          </w:rPr>
          <w:t>источники</w:t>
        </w:r>
      </w:hyperlink>
      <w:r>
        <w:rPr>
          <w:sz w:val="24"/>
          <w:szCs w:val="24"/>
        </w:rPr>
        <w:t xml:space="preserve"> внутреннего финансирования дефицита бюджета города  в сумме 113 612,6 тыс. рублей согласно приложению 1 к настоящему Решению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Утвердить основные характеристики бюджета города на 2017 год и на 2018 год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рогнозируемый общий объем доходов бюджета города на 2017 год в сумме 2 443 471,1 тыс. рублей и на 2018 год в сумме 2 406 258,6 тыс. рублей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) общий объем расходов бюджета города на 2017 год  в сумме 2 449 481,4 тыс. рублей, в том числе условно утвержденные расходы в сумме 31 692,8 тыс. рублей, и на 2018 год в сумме 2 400 248,3 тыс. рублей, в том числе условно утвержденные расходы в сумме 95 927,7 тыс. рублей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) дефицит бюджета города на 2017 год в сумме 6 010,3 тыс. рублей, профицит бюджета города на 2018 год в сумме 6 010,3 тыс. рублей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</w:t>
      </w:r>
      <w:hyperlink r:id="rId5">
        <w:r>
          <w:rPr>
            <w:rStyle w:val="InternetLink"/>
            <w:sz w:val="24"/>
            <w:szCs w:val="24"/>
          </w:rPr>
          <w:t>источники</w:t>
        </w:r>
      </w:hyperlink>
      <w:r>
        <w:rPr>
          <w:sz w:val="24"/>
          <w:szCs w:val="24"/>
        </w:rPr>
        <w:t xml:space="preserve"> внутреннего финансирования дефицита бюджета города на 2017 год в сумме 6 010,3 тыс. рублей, на 2018 год в сумме (-) 6 010,3 тыс. рублей согласно приложению 1 к настоящему Решению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2) в статье 13:</w:t>
      </w:r>
    </w:p>
    <w:p>
      <w:pPr>
        <w:pStyle w:val="Normal"/>
        <w:autoSpaceDE w:val="false"/>
        <w:ind w:firstLine="709"/>
        <w:jc w:val="both"/>
        <w:rPr/>
      </w:pPr>
      <w:r>
        <w:rPr/>
        <w:t>цифры «2 083 624,3» заменить цифрами «2 132 445,0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) в пункте 1 статьи 24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ифры «22 771,3» заменить цифрами «26 176,0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4) в пункте 2 статьи 24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ифры «4 605,1» заменить цифрами «4 356,9»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5) приложения 1, 2, 4, 5, 6, 7, 8, 9, 10, 11, 12 изложить в редакции согласно приложениям 1, 2, 3, 4, 5, 6, 7, 8, 9, 10,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 Решение вступает в силу в день, следующий за днем его официального опубликования в газете «Ачинская газета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/>
      </w:pPr>
      <w:r>
        <w:rPr/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0"/>
        <w:gridCol w:w="2278"/>
        <w:gridCol w:w="3152"/>
      </w:tblGrid>
      <w:tr>
        <w:trPr>
          <w:trHeight w:val="522" w:hRule="atLeast"/>
        </w:trPr>
        <w:tc>
          <w:tcPr>
            <w:tcW w:w="4210" w:type="dxa"/>
            <w:tcBorders/>
          </w:tcPr>
          <w:p>
            <w:pPr>
              <w:pStyle w:val="ConsPlusNormal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Ачинского </w:t>
            </w:r>
          </w:p>
          <w:p>
            <w:pPr>
              <w:pStyle w:val="ConsPlusNormal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Совета депутатов</w:t>
            </w:r>
          </w:p>
          <w:p>
            <w:pPr>
              <w:pStyle w:val="ConsPlusNormal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С.Н. Никитин</w:t>
            </w:r>
          </w:p>
        </w:tc>
        <w:tc>
          <w:tcPr>
            <w:tcW w:w="2278" w:type="dxa"/>
            <w:tcBorders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лава города Ачинска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___И.У. Ахмет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23;n=61540;fld=134;dst=100232" TargetMode="External"/><Relationship Id="rId4" Type="http://schemas.openxmlformats.org/officeDocument/2006/relationships/hyperlink" Target="consultantplus://offline/ref=2BFA83713C0250E1EF0F1354793FFA488369F4864509079AC32BC7F850F0892EBEE864B8830E1A5868C72104X54AK" TargetMode="External"/><Relationship Id="rId5" Type="http://schemas.openxmlformats.org/officeDocument/2006/relationships/hyperlink" Target="consultantplus://offline/ref=2BFA83713C0250E1EF0F1354793FFA488369F4864509079AC32BC7F850F0892EBEE864B8830E1A5869C62100X54AK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1:40:00Z</dcterms:created>
  <dc:creator>lesheva</dc:creator>
  <dc:description/>
  <cp:keywords/>
  <dc:language>en-US</dc:language>
  <cp:lastModifiedBy>Пользователь</cp:lastModifiedBy>
  <cp:lastPrinted>2016-06-09T09:41:00Z</cp:lastPrinted>
  <dcterms:modified xsi:type="dcterms:W3CDTF">2016-06-22T01:47:00Z</dcterms:modified>
  <cp:revision>590</cp:revision>
  <dc:subject/>
  <dc:title>АЧИНСКИЙ ГОРОДСКОЙ СОВЕТ ДЕПУТАТОВ</dc:title>
</cp:coreProperties>
</file>