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righ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ОЕКТ</w:t>
            </w:r>
          </w:p>
        </w:tc>
      </w:tr>
      <w:tr>
        <w:trPr/>
        <w:tc>
          <w:tcPr>
            <w:tcW w:w="5494" w:type="dxa"/>
            <w:tcBorders/>
            <w:vAlign w:val="center"/>
          </w:tcPr>
          <w:p>
            <w:pPr>
              <w:pStyle w:val="Normal"/>
              <w:widowControl w:val="false"/>
              <w:rPr>
                <w:szCs w:val="24"/>
              </w:rPr>
            </w:pPr>
            <w:r>
              <w:rPr>
                <w:szCs w:val="24"/>
              </w:rPr>
            </w:r>
          </w:p>
        </w:tc>
      </w:tr>
      <w:tr>
        <w:trPr/>
        <w:tc>
          <w:tcPr>
            <w:tcW w:w="5494" w:type="dxa"/>
            <w:tcBorders/>
            <w:vAlign w:val="center"/>
          </w:tcPr>
          <w:p>
            <w:pPr>
              <w:pStyle w:val="Normal"/>
              <w:widowControl w:val="false"/>
              <w:tabs>
                <w:tab w:val="clear" w:pos="708"/>
                <w:tab w:val="left" w:pos="4275" w:leader="none"/>
              </w:tabs>
              <w:rPr>
                <w:szCs w:val="24"/>
              </w:rPr>
            </w:pPr>
            <w:r>
              <w:rPr>
                <w:szCs w:val="24"/>
              </w:rPr>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4 год и плановый период 2025-2026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4 год и плановый период 2025 - 2026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4 год и плановый период 2025 - 2026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4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340 618,6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393 163,2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52 544,6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2 544,6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5 год и                     2026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5 год в сумме 4 209 854,3 тыс. рублей и на 2026 год в сумме 4 253 790,0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5 год в сумме                       4 285 091,6 тыс. рублей, в том числе условно утвержденные расходы в сумме 59 820,9 тыс. рублей, и на 2026 год в сумме 4 283 550,0 тыс. рублей, в том числе условно утвержденные расходы в сумме 122 317,9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5 год в сумме 75 237,3 тыс. рублей, дефицит бюджета города на 2026 год в сумме 29 760,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5 год в сумме 75 237,3 тыс. рублей, на 2026 год в сумме 29 760,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4 год и плановый период 2025 - 2026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4 год и плановый период 2025 -      2026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4 год и плановый период 2025 - 2026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4 год и плановый период 2025 - 2026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4 год и плановый период 2025 - 2026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4 год и плановый период 2025 - 2026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4 год в сумме 7 716,4 тыс. рублей, на плановый период 2025 года в сумме 7 521,1 тыс. рублей, на плановый период 2026 года в сумме 7 651,3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4 год и плановый период 2025 - 2026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4 года;</w:t>
      </w:r>
    </w:p>
    <w:p>
      <w:pPr>
        <w:pStyle w:val="Normal"/>
        <w:spacing w:before="200" w:after="0"/>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spacing w:before="200" w:after="0"/>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spacing w:before="200" w:after="0"/>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4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4 году на те же цели;</w:t>
      </w:r>
    </w:p>
    <w:p>
      <w:pPr>
        <w:pStyle w:val="Normal"/>
        <w:spacing w:before="200" w:after="0"/>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4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4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4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4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может производиться главными распорядителями средств бюджета города за счет утвержденных им бюджетных ассигнований на 2024 год.</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4 год в общей сумме 2 673 193,8 тыс. рублей, на 2025 год в общей сумме 2 445 607,8 тыс. рублей, на 2026 год в общей сумме 2 390 542,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4 год в сумме 65 910,6 тыс. рублей, на 2025 год в сумме 63 261,4  тыс. рублей, на 2026 год в сумме 63 901,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4 год и плановый период 2025 - 2026 годов в сумме 3 041,5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4 год и плановый период 2025 - 2026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spacing w:before="200" w:after="0"/>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4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4 год и плановый период 2025 - 2026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5 года по долговым обязательствам города Ачинска в сумме 290 396,3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417 960,0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7 года по долговым обязательствам города Ачинска в сумме 500 047,7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4 году и плановом периоде 2025 - 2026 годов не предоставляются. Бюджетные ассигнования на исполнение муниципальных гарантий в 2024 году и плановом периоде 2025 - 2026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4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firstLine="884"/>
              <w:rPr>
                <w:szCs w:val="28"/>
              </w:rPr>
            </w:pP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884"/>
              <w:jc w:val="right"/>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486139672"/>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ages>9</Pages>
  <Words>3016</Words>
  <Characters>17193</Characters>
  <CharactersWithSpaces>20169</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Домрачев Денис</cp:lastModifiedBy>
  <cp:lastPrinted>2023-11-13T02:42:00Z</cp:lastPrinted>
  <dcterms:modified xsi:type="dcterms:W3CDTF">2024-03-28T01:1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