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7371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Ачинск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4 № 475-п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города Ачинск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аспорт муниципальной программы города Ачинска «Управление муниципальными финансами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950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. 179 Бюджетного кодекса Российской Федерации, постановление Администрации города Ачинска от 02.09.2013 № 299-п «Об утверждении Порядка принятия решений о разработке муниципальных программ города Ачинска, их формировании и реализации»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Ачинска от 30.08.2013 № 297-п «Об утверждении перечня муниципальных программ города Ачинска»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Ачинс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Ачинска (муниципальное бюджетное учреждение «Центр бухучета»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«Управление муниципальным долгом города Ачинска» на 2014-2017 г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«Обеспечение долгосрочной сбалансированности и устойчивости бюджета города, реализации муниципальной программы и прочие мероприятия» на 2014-2017 годы.  </w:t>
            </w:r>
          </w:p>
        </w:tc>
      </w:tr>
      <w:tr>
        <w:trPr>
          <w:trHeight w:val="1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города Ачинск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ффективное управление муниципальным долгом города Ачинск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 города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ях № 1,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, в том числе </w:t>
              <w:br/>
              <w:t>в разбивке по источникам финансирования по годам реализации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                                 189 130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739,2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1 083,1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51 262,4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51 046,2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з них за счет средств местного бюджета                186 956,7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35 233,6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50 526,9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 706,2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 49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 счет средств внебюджетных источников 2 174,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505,6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56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6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56,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 муниципальной собственности города Ачинск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8:00Z</dcterms:created>
  <dc:creator>1</dc:creator>
  <dc:description/>
  <cp:keywords/>
  <dc:language>en-US</dc:language>
  <cp:lastModifiedBy>Евгения</cp:lastModifiedBy>
  <cp:lastPrinted>2014-10-15T10:47:00Z</cp:lastPrinted>
  <dcterms:modified xsi:type="dcterms:W3CDTF">2014-11-06T12:23:00Z</dcterms:modified>
  <cp:revision>5</cp:revision>
  <dc:subject/>
  <dc:title>РОССИЙСКАЯ ФЕДЕРАЦИЯ</dc:title>
</cp:coreProperties>
</file>