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 Ачинска </w:t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6.11.2014 № 488-п</w:t>
      </w:r>
    </w:p>
    <w:p>
      <w:pPr>
        <w:pStyle w:val="ConsPlusNormal1"/>
        <w:numPr>
          <w:ilvl w:val="0"/>
          <w:numId w:val="0"/>
        </w:numPr>
        <w:ind w:left="5208" w:firstLine="456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ConsPlusNormal1"/>
        <w:numPr>
          <w:ilvl w:val="0"/>
          <w:numId w:val="0"/>
        </w:numPr>
        <w:ind w:left="5208" w:firstLine="456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ниципальная программа города Ачинска</w:t>
      </w:r>
    </w:p>
    <w:p>
      <w:pPr>
        <w:pStyle w:val="Normal"/>
        <w:spacing w:lineRule="atLeast" w:line="24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«Обеспечение доступным и комфортным жильем граждан»</w:t>
      </w:r>
    </w:p>
    <w:p>
      <w:pPr>
        <w:pStyle w:val="Normal"/>
        <w:spacing w:lineRule="atLeas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57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доступным и комфортным жильем граждан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становление Администрации города Ачинска от 30.08.2013 №  297-п «Об утверждении перечня муниципальных программ города Ачинска»;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 Администрации города Ачинска от 02.09.2013 года № 299-п  «Об утверждении Порядка принятия решений о разработке муниципальных программ города Ачинска, их формировании и реализации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города Ачинска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орода Ачинска,                            (Консультант-Главный архитектор города Ачинска, отдел бухгалтерского учета и контроля Администрации города Ачинска);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чень подпрограмм и отдельных мероприятий  муниципальной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«Переселение граждан из аварийного жилищного фонда» на 2014-2017 годы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sz w:val="28"/>
                <w:szCs w:val="28"/>
              </w:rPr>
              <w:t xml:space="preserve">2. «Обеспечение жильем врачей специалистов, прибывших на территорию города Ачинска» на 2014-2017 годы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 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е планирование,  градостроительное зонирование  и  документация  по  планировке  территории города Ачинска»  на 2014-2017 годы.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tLeas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4. «Развитие малоэтажного жилищного строительства» на 2014-2017 годы.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муниципальной  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доступности жилья и улучшение жилищных условий граждан, проживающих на                   территории города Ачинска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 муниципальной   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беспечение переселения граждан из аварийного жилищного фонд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 Привлечение и закрепление на территории города Ачинска врачей специалис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увеличения объемов ввода жилья, в том числе соблюдение градостроительного законодательства в части разработки местных нормативов градостроительного проектирования и создания  информационной системы обеспечения градостроительной деятельности (далее ИСОГД).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оздание условий для повышения доступности земельных участков, для отдельных категорий граждан, проживающих на территории города Ачинск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ы и сроки реализации муниципальной   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- 2017 годы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на долгосрочный период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индикаторы, показатели муниципальной программы представлены  в приложениях 1, 2 к паспорту муниципальной программы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муниципальной программы составляет 92 010,0 тыс. рублей, в том числе по годам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sz w:val="28"/>
                <w:szCs w:val="28"/>
              </w:rPr>
              <w:t>2014 год- 58 060,8 тыс. рублей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sz w:val="28"/>
                <w:szCs w:val="28"/>
              </w:rPr>
              <w:t>2015 год- 15 217,8 тыс. рублей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sz w:val="28"/>
                <w:szCs w:val="28"/>
              </w:rPr>
              <w:t>2016 год- 13 138,6 тыс. рублей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sz w:val="28"/>
                <w:szCs w:val="28"/>
              </w:rPr>
              <w:t>2017 год- 5 592,8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них за счет средств федерального бюджета 33 611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33 611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них за счет средств краевого бюджета 8 180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8 180,1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0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ет средств местного бюджета в сумме: 50 218,9 тыс. руб.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у- 16 269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- 15 217,8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- 13 138,6 тыс. руб.;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- 5 592,8 тыс. руб.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autoSpaceDE w:val="false"/>
        <w:ind w:left="8647" w:hanging="90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5:00Z</dcterms:created>
  <dc:creator>Popova_E</dc:creator>
  <dc:description/>
  <cp:keywords/>
  <dc:language>en-US</dc:language>
  <cp:lastModifiedBy>Евгения</cp:lastModifiedBy>
  <cp:lastPrinted>2014-11-06T13:36:00Z</cp:lastPrinted>
  <dcterms:modified xsi:type="dcterms:W3CDTF">2014-11-06T11:58:00Z</dcterms:modified>
  <cp:revision>5</cp:revision>
  <dc:subject/>
  <dc:title>О  внесении  изменения  в  постановление     Главы   города    Ачинска   от 26</dc:title>
</cp:coreProperties>
</file>