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93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Ачинс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4 № 467-п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города Ачинска «Развитие и поддержка субъектов малого и среднего предпринимательства в городе Ачинск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371"/>
      </w:tblGrid>
      <w:tr>
        <w:trPr>
          <w:trHeight w:val="4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и поддержка субъектов малого и среднего предпринимательства в городе Ачинске» (далее –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тья 179 Бюджетного кодекса Российский Федерации, Постановление Администрации города Ачинска от 30.08.2013 № 297-п «Об утверждении перечня муниципальных программ города Ачинска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города Ачинска от 02.09.2013 № 299-п «Об утверждении Порядка принятия решений о разработке муниципальных программ города Ачинска, их формировании и реализ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Ачинска - отдел развития потребительского рынка и защиты прав потребителей (далее – Отдел)</w:t>
            </w:r>
          </w:p>
        </w:tc>
      </w:tr>
      <w:tr>
        <w:trPr>
          <w:trHeight w:val="10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оддержка субъектов малого и среднего предпринимательства в городе Ачинске» на 2014-2017 годы (далее – Подпрограмм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субъектов малого и среднего предпринимательства в городе Ачинске</w:t>
            </w:r>
          </w:p>
        </w:tc>
      </w:tr>
      <w:tr>
        <w:trPr>
          <w:trHeight w:val="6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Предоставление адресной информационной, консультационной поддержки субъектам малого и среднего предпринимательства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Финансовая поддержка субъектов малого и среднего предпринимательства</w:t>
            </w:r>
          </w:p>
        </w:tc>
      </w:tr>
      <w:tr>
        <w:trPr>
          <w:trHeight w:val="3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</w:tc>
      </w:tr>
      <w:tr>
        <w:trPr>
          <w:trHeight w:val="256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индикаторов и показатели результативност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убъектов малого и среднего предпринимательства, получивших муниципальную поддержку – 770 ед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 – 12 ед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храненных рабочих мест в секторе малого и среднего предпринимательства при реализации программы – 20 ед.</w:t>
            </w:r>
          </w:p>
        </w:tc>
      </w:tr>
      <w:tr>
        <w:trPr>
          <w:trHeight w:val="4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2 340,0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85,0 тыс.рубл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85,0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8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8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местного бюджета                         2 340,00 тыс. рублей, в том числе по годам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85,0 тыс.рубл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85,0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8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8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 муниципальной собственности города Ачин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Times New Roman"/>
      <w:sz w:val="22"/>
    </w:rPr>
  </w:style>
  <w:style w:type="character" w:styleId="WW8Num32z2">
    <w:name w:val="WW8Num32z2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eastAsia="Calibri"/>
      <w:sz w:val="24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0"/>
    <w:qFormat/>
    <w:rPr/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4"/>
      <w:ind w:firstLine="33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90"/>
      <w:ind w:firstLine="53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4"/>
      <w:ind w:firstLine="547"/>
      <w:jc w:val="both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0:00Z</dcterms:created>
  <dc:creator>user</dc:creator>
  <dc:description/>
  <cp:keywords/>
  <dc:language>en-US</dc:language>
  <cp:lastModifiedBy>Евгения</cp:lastModifiedBy>
  <cp:lastPrinted>2014-10-21T09:52:00Z</cp:lastPrinted>
  <dcterms:modified xsi:type="dcterms:W3CDTF">2014-11-06T11:23:00Z</dcterms:modified>
  <cp:revision>3</cp:revision>
  <dc:subject/>
  <dc:title>Об утверждении порядка разработки</dc:title>
</cp:coreProperties>
</file>