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/>
      </w:pPr>
      <w:bookmarkStart w:id="0" w:name="Par3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Ачинск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11.2014 № 492-п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Ачинска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92"/>
      </w:tblGrid>
      <w:tr>
        <w:trPr>
          <w:trHeight w:val="1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 (далее - Программа)</w:t>
            </w:r>
          </w:p>
        </w:tc>
      </w:tr>
      <w:tr>
        <w:trPr>
          <w:trHeight w:val="1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. 179 Бюджетного кодекса РФ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города Ачинска от 30.08.2013  № 297-п «Об утверждении перечня муниципальных программ города Ачинска»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ановление Администрации города Ачинска от  02.09.2013 </w:t>
              <w:tab/>
              <w:t>№ 299-п «Об утверждении Порядка принятия решений о разработке муниципальных программ города Ачинска, их формировании и реализации».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Ачинска (отдел спорта, туризма и молодежной политики) </w:t>
            </w:r>
          </w:p>
        </w:tc>
      </w:tr>
      <w:tr>
        <w:trPr>
          <w:trHeight w:val="9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«Развитие массовой физической культуры и спорта» на 2014-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«Развитие системы подготовки спортивного резерва» на 2014-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Обеспечение реализации муниципальной программы и прочие мероприятия» на 2014-2017 годы.</w:t>
            </w:r>
          </w:p>
        </w:tc>
      </w:tr>
      <w:tr>
        <w:trPr>
          <w:trHeight w:val="8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физической культуры и спорта в городе Ачинске.</w:t>
            </w:r>
          </w:p>
        </w:tc>
      </w:tr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развития массовой физической культуры в городе Ачинске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предоставления дополнительного образования детям в муниципальных образовательных учреждениях дополнительного образования детей физкультурно-спортивной направленности и подготовка спортивного резерва для участия в соревнованиях различного уровня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подготовки спортивного резерв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атериально–техническое обеспечение учреждений, осуществляющих деятельность в области физической культуры и спорта в городе Ачинске.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7 годы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 муниципальной  программы с расшифровкой плановых значений по годам ее реализации, значения целевых показателей на долгосрочный период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Единовременная пропускная способность спортивных сооружений города Ачинс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Численность  населения города Ачинска, систематически занимающегося физической культурой и спортом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Численность лиц с ограниченными возможностями здоровья и инвалидов города Ачинска, систематически  занимающихся физической культурой и спортом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исленность детей, занимающихся физкультурой и спортом в учреждениях дополнительного образования де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Количество спортсменов города Ачинска  в составе сборных команд Красноярского края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чество специалистов, обучающихся на курсах повышения квалификации и семинар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Количество спортивных сооружений в городе Ачинс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чень целевых показателей и показателей результативности  муниципальной  программы с расшифровкой плановых значений по годам ее реализации, значения целевых показателей на долгосрочный период в приложении №1 и № 2 к паспорту муниципальной программы)</w:t>
            </w:r>
          </w:p>
        </w:tc>
      </w:tr>
      <w:tr>
        <w:trPr>
          <w:trHeight w:val="18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составляет всего 585 593,8 тыс. рублей, в том числе по годам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44 059,4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9 955,9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0 197,9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141 380,6 тыс. рубл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ка по источникам финансирования по годам реализации программы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542 156,8 тыс. рублей, в том числе по годам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7 812,3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0 892,6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1 134,6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132 317,3 тыс. рубл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6 709,3 тыс. рублей, в том числе по годам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 709,3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л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,0 тыс. рубл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36 727,7 тыс. рублей, в том числе по годам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 537,8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 063,3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9 063,3 тыс. рублей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9 063,3 тыс. рублей.</w:t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капитального строительства муниципальной собственности города Ачинск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1" w:top="4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  <w:b/>
      <w:color w:val="000000"/>
      <w:sz w:val="20"/>
      <w:szCs w:val="20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4">
    <w:name w:val=" Знак Знак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">
    <w:name w:val="Текст1"/>
    <w:basedOn w:val="Normal"/>
    <w:qFormat/>
    <w:pPr>
      <w:suppressAutoHyphens w:val="true"/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jc w:val="left"/>
    </w:pPr>
    <w:rPr>
      <w:rFonts w:eastAsia="Calib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09:00Z</dcterms:created>
  <dc:creator>user1</dc:creator>
  <dc:description/>
  <cp:keywords/>
  <dc:language>en-US</dc:language>
  <cp:lastModifiedBy>Евгения</cp:lastModifiedBy>
  <cp:lastPrinted>2014-11-06T10:04:00Z</cp:lastPrinted>
  <dcterms:modified xsi:type="dcterms:W3CDTF">2014-11-06T11:41:00Z</dcterms:modified>
  <cp:revision>4</cp:revision>
  <dc:subject/>
  <dc:title>РОССИЙСКАЯ ФЕДЕРАЦИЯ</dc:title>
</cp:coreProperties>
</file>